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ГОС 15.02.06  «Монтаж и техническая эксплуатация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лодильно-компрессорных машин и установок (по отраслям)»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18.04.2014 г.№ 348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</w:t>
        <w:tab/>
        <w:tab/>
        <w:tab/>
        <w:t xml:space="preserve">15.02.06  «Монтаж и техническая эксплуатация </w:t>
      </w:r>
    </w:p>
    <w:p>
      <w:pPr>
        <w:pStyle w:val="22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холодильно-компрессорных машин и установок (по отраслям)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Технический</w:t>
      </w:r>
    </w:p>
    <w:p>
      <w:pPr>
        <w:pStyle w:val="22"/>
        <w:jc w:val="left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>Очная (на базе основного общего образования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</w:t>
      </w:r>
      <w:r>
        <w:rPr/>
        <w:tab/>
        <w:tab/>
        <w:tab/>
        <w:t> </w:t>
      </w:r>
      <w:r>
        <w:rPr>
          <w:sz w:val="24"/>
          <w:szCs w:val="24"/>
        </w:rPr>
        <w:t>с получением среднего общего  образования)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</w:t>
        <w:tab/>
        <w:tab/>
        <w:tab/>
        <w:t xml:space="preserve"> 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сфере организации и проведения работ по монтажу, технической эксплуатации и обслуживанию, ремонту и испытанию холодильно-компрессорных машин и установок; организации деятельности первичных трудовых коллективо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ab/>
        <w:tab/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перерабатывающей промышленности ООО «Пятачок», ООО «Компаньон плюс», ООО ПК «Солнечный», ООО «Холод – центр», ООО «Хладолюкс», ООО «Бийский завод торгового оборудования» г. Бийска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Heading1"/>
        <w:ind w:hanging="0"/>
        <w:jc w:val="both"/>
        <w:rPr/>
      </w:pPr>
      <w:r>
        <w:rPr>
          <w:szCs w:val="24"/>
        </w:rPr>
        <w:t xml:space="preserve">- Федеральный государственный образовательный стандарт по специальности среднего профессионального образования 15.02.06 «Монтаж и техническая эксплуатация холодильно-компрессорных машин и установок (по отраслям)», утвержденный приказом Министерства образования и науки РФ от18.04.2014 г.№ 348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22"/>
        <w:jc w:val="both"/>
        <w:rPr/>
      </w:pPr>
      <w:r>
        <w:rPr>
          <w:sz w:val="24"/>
          <w:szCs w:val="24"/>
        </w:rPr>
        <w:t>- Федеральный  государственный образовательный стандарт  по профессии среднего  профессионального образования  15.01.18 Машинист холодильных устано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утвержденный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 августа 2013 г. N 83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техн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ПССЗ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техн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Родной язык и родная литература», «Социальная психология. Целеполагание и построение жизненной перспективы» (ОГСЭ), «Слесарное дело», «Электротехника и электроника», «Правовое обеспечение профессиональной  деятельности», «Кондиционирование воздуха на предприятиях пищевой промышленности», «Технология холодильных процессов», «Основы автоматики холодильной установки», «Изоляционные конструкции», «Электрооборудование холодильных установок», «Основы бизнеса и предпринимательской деятельности»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ам «Иностранный язык», «Информатика», 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и холодильных установок, слесарно-механической и сварочной мастерских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ПМ.01 «Ведение процесса по монтажу, технической эксплуатации и обслуживанию холодильно-компрессорных машин и установок (по отраслям)», ПМ.03 «Участие в организации работы коллектива на производственном участке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</w:t>
      </w:r>
      <w:r>
        <w:rPr>
          <w:rFonts w:cs="Times New Roman" w:ascii="Times New Roman" w:hAnsi="Times New Roman"/>
          <w:sz w:val="24"/>
          <w:szCs w:val="24"/>
        </w:rPr>
        <w:t>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072"/>
        <w:gridCol w:w="1797"/>
        <w:gridCol w:w="2441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+</w:t>
            </w:r>
            <w:r>
              <w:rPr>
                <w:b/>
                <w:sz w:val="24"/>
                <w:szCs w:val="24"/>
              </w:rPr>
              <w:t>8,6</w:t>
            </w:r>
            <w:r>
              <w:rPr>
                <w:sz w:val="24"/>
                <w:szCs w:val="24"/>
              </w:rPr>
              <w:t>=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+</w:t>
            </w:r>
            <w:r>
              <w:rPr>
                <w:b/>
                <w:sz w:val="24"/>
                <w:szCs w:val="24"/>
              </w:rPr>
              <w:t>23,4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=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План учебного процесса – гр. №68С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46"/>
        <w:gridCol w:w="1390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техн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риал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,с тандартизация 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тверждение соответ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рмодинамика, теплотехника и гидрав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8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Слесар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9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Электротехника и электро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  <w:highlight w:val="yellow"/>
              </w:rPr>
            </w:pPr>
            <w:r>
              <w:rPr>
                <w:i/>
              </w:rPr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авовое обеспечение профессиональной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Кондиционирование воздуха на предприятиях пищевой промыш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Технология холодиль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  <w:i/>
              </w:rPr>
              <w:t>Э-3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автоматики холодиль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золяцион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Электрооборудование холодиль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Д.16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ение процесса по монтажу, техниче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и и обслуживанию холодильно-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омпрессорных машин и установок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Управление монтаж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ой эксплуатацией</w:t>
            </w:r>
          </w:p>
          <w:p>
            <w:pPr>
              <w:pStyle w:val="Normal"/>
              <w:rPr/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служиванием 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в работах по ремонту и испытанию холодильного оборудования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монто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ытание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ие в организации работы коллектива на производствен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К,  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 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 (Машинист холодильных устано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ведение технического обслуживания и эксплуатации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емонтные работы и испытания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9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99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</w:tr>
      <w:tr>
        <w:trPr>
          <w:trHeight w:val="228" w:hRule="atLeast"/>
          <w:cantSplit w:val="true"/>
        </w:trPr>
        <w:tc>
          <w:tcPr>
            <w:tcW w:w="7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</w:t>
            </w:r>
            <w:r>
              <w:rPr>
                <w:b/>
              </w:rPr>
              <w:t>всего 400 час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5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0</w:t>
            </w:r>
          </w:p>
        </w:tc>
      </w:tr>
      <w:tr>
        <w:trPr>
          <w:trHeight w:val="507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</w:tr>
      <w:tr>
        <w:trPr>
          <w:trHeight w:val="429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8</w:t>
            </w:r>
          </w:p>
        </w:tc>
      </w:tr>
      <w:tr>
        <w:trPr>
          <w:trHeight w:val="1134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7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и и 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и и электрооборудования холодиль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и холодильных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и, теплотехники и гидрав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уча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ная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меха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, стандартизац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отрасли, менедж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а, теплотехника и гидрав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техническая эксплуатация и ремонт холодильно-компрессор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машины и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холодильной обработки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итоговой государственной аттес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 Е.Н. Широкова 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7-10-27T10:22:00Z</cp:lastPrinted>
  <dcterms:modified xsi:type="dcterms:W3CDTF">2020-09-17T10:39:00Z</dcterms:modified>
  <cp:revision>227</cp:revision>
  <dc:subject/>
  <dc:title>УТВЕРЖДАЮ</dc:title>
</cp:coreProperties>
</file>