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0   «Туризм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7.05.2014 г.  № 47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/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0   Туризм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>Специалист по туризму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/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формирования, продвижения и реализации туристского продукта, организации комплексного туристского обслужи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туристических фир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Алтайбизнес», ООО «Турсервис», ООО «Сибирь-Алтай», ООО «Горящие путевк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22"/>
        <w:jc w:val="left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sz w:val="24"/>
          <w:szCs w:val="24"/>
        </w:rPr>
        <w:t xml:space="preserve"> Федерального государственного образовательного стандарта  по специальности среднего  профессионального образования 43.02.10   «Туризм», утвержденного  приказом Министерства образования и науки РФ от 07.05.2014 г.  № 47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(полного) общего  образования составляет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Культура речи в профессиональной сфере», «История  культуры Алтая», «Мировая художественная культура», «Социальная психология. Целеполагание и построение жизненной перспективы», «Туристское  регионоведение», «Основы бизнеса и предпринимательской деятельности», «Технология и организация спортивно-оздоровительного туризма». Кроме того увеличен объем времени на изучение общепрофессиональных дисциплин и профессиональных модулей - МДК.05.03 «Музейное дело и охрана памятников». Это 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, «Иностранный язык в сфере профессиональной коммуникации», МДК.05.02 «Разработка и проведение экскурсий на иностранном языке»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Учебный (тренинговый) офис» и  «Учебная (тренинговая) фирма по предоставлению туристских услуг» под руководством зав. лабораторией или преподавателя. Занятия проводятся группами по 8-10 человек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роизводственная практика проводится концентрированно по окончании изучения профессионального модуля на туристических предприятиях г. Бийска и региона.</w:t>
      </w:r>
      <w:r>
        <w:rPr>
          <w:sz w:val="28"/>
          <w:szCs w:val="28"/>
        </w:rPr>
        <w:t xml:space="preserve"> </w:t>
      </w:r>
      <w:r>
        <w:rPr>
          <w:szCs w:val="24"/>
        </w:rPr>
        <w:t>Производственная практика</w:t>
      </w:r>
      <w:r>
        <w:rPr>
          <w:sz w:val="28"/>
          <w:szCs w:val="28"/>
        </w:rPr>
        <w:t xml:space="preserve"> </w:t>
      </w:r>
      <w:r>
        <w:rPr>
          <w:szCs w:val="24"/>
        </w:rPr>
        <w:t>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ПМ.01 «Предоставление турагентских услуг», ПМ.03 «Предоставление туроператорских услуг» и ПМ.04 «Управление функциональ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пециалист по туриз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tbl>
      <w:tblPr>
        <w:tblW w:w="1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762"/>
        <w:gridCol w:w="1028"/>
        <w:gridCol w:w="1797"/>
        <w:gridCol w:w="2097"/>
        <w:gridCol w:w="1608"/>
        <w:gridCol w:w="1666"/>
        <w:gridCol w:w="1207"/>
        <w:gridCol w:w="1447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(по профилю специальнос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6,2+ </w:t>
            </w:r>
            <w:r>
              <w:rPr>
                <w:b/>
                <w:sz w:val="24"/>
                <w:szCs w:val="24"/>
              </w:rPr>
              <w:t>8,3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+</w:t>
            </w:r>
            <w:r>
              <w:rPr>
                <w:b/>
                <w:sz w:val="24"/>
                <w:szCs w:val="24"/>
              </w:rPr>
              <w:t>22,7</w:t>
            </w:r>
            <w:r>
              <w:rPr>
                <w:sz w:val="24"/>
                <w:szCs w:val="24"/>
              </w:rPr>
              <w:t>=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+ </w:t>
            </w:r>
            <w:r>
              <w:rPr>
                <w:b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=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3.План учебного процесса – гр. №71С</w:t>
      </w:r>
      <w:r>
        <w:rPr/>
        <w:t xml:space="preserve">. 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58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ьтура речи в профессиональн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культуры Ал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овая художе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</w:tr>
      <w:tr>
        <w:trPr>
          <w:trHeight w:val="5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й индус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истское регион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и организация спортивно-оздоровительного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агентски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даж и продвижения тур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 xml:space="preserve">Э-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 организация тураген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услуг по сопровождению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 организация сопровождения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операторс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туроператор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 4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технологии в туриз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ункциональ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ятельностью функциональ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гтехника и организация дело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экскурсио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информационно-экскурс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экскурсий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ое дело и охрана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400</w:t>
            </w:r>
            <w:r>
              <w:rPr>
                <w:b/>
              </w:rPr>
              <w:t xml:space="preserve"> </w:t>
            </w:r>
            <w:r>
              <w:rPr/>
              <w:t>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+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кабинетов, лабораторий, мастерских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60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 дисципл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е язык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туриз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гентская и туроператор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экскурсионн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 и тренинговые 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лаборатория иностранных язы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тренинг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(тренинговый) оф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(тренинговая) фирма по предоставлению туристски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Н.И. Кисел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о туризму, гостиничному сервису и ДПИ                            К.Г. Гайдук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</w:t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35:00Z</cp:lastPrinted>
  <dcterms:modified xsi:type="dcterms:W3CDTF">2019-10-01T06:27:00Z</dcterms:modified>
  <cp:revision>214</cp:revision>
  <dc:subject/>
  <dc:title>УТВЕРЖДАЮ</dc:title>
</cp:coreProperties>
</file>