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 19.02.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ехнология продукции общественного питания»,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т 22 апреля 2014 г. N 384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</w:t>
        <w:tab/>
        <w:tab/>
        <w:tab/>
        <w:t xml:space="preserve">19.02.10 «Технология продукции общественного питания» 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 xml:space="preserve">Техник-технолог     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подготовка специалистов среднего звена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Естественнонаучный</w:t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6372" w:hanging="565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основного общего  образования с получением среднего общего образования)</w:t>
      </w:r>
    </w:p>
    <w:p>
      <w:pPr>
        <w:pStyle w:val="22"/>
        <w:ind w:left="4956" w:hanging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/>
        <w:t xml:space="preserve"> </w:t>
      </w:r>
      <w:r>
        <w:rPr>
          <w:sz w:val="24"/>
          <w:szCs w:val="24"/>
        </w:rPr>
        <w:t>подготовки специалистов среднего звена (ППССЗ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области организации процесса и приготовление сложной кулинарной продукции, хлебобулочных и мучных кондитерских изделий для различных категорий потребителей и управление производством продукции пита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д созданием ППССЗ трудился авторский коллектив из педагогов колледжа и заинтересованных работодателей – представителей предприятий общественного питания г. Бийска: ООО «Черри», ООО «Шоколад», ООО «Форне Кондитер», ООО «Комильфо 1», МУП г. Бийска Комбинат школьного питания «Маяк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ОПОП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 по специальности среднего  профессионального образования 19.02.10 «Технология продукции общественного питания»</w:t>
      </w:r>
      <w:r>
        <w:rPr>
          <w:szCs w:val="24"/>
        </w:rPr>
        <w:t xml:space="preserve">, </w:t>
      </w:r>
      <w:r>
        <w:rPr>
          <w:sz w:val="24"/>
          <w:szCs w:val="24"/>
        </w:rPr>
        <w:t>утвержденного 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 xml:space="preserve"> 22 апреля 2014 г. N 384;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Федерального государственного образовательного стандарта  по профессии среднего  профессионального образования 43.01.09. «Повар, кондитер, утвержденного  приказом Министерства образования и науки РФ  от 09.12.2016 N 156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-  перечня  специальностей СПО, утвержденного приказом Министерства образования и науки РФ от </w:t>
      </w:r>
      <w:r>
        <w:rPr>
          <w:rFonts w:cs="Arial" w:ascii="Arial" w:hAnsi="Arial"/>
          <w:color w:val="353535"/>
          <w:sz w:val="21"/>
          <w:szCs w:val="21"/>
        </w:rPr>
        <w:t xml:space="preserve"> </w:t>
      </w:r>
      <w:r>
        <w:rPr>
          <w:sz w:val="24"/>
          <w:szCs w:val="24"/>
        </w:rPr>
        <w:t xml:space="preserve">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 с получением среднего общего образования составляет - 2 года 10 месяцев </w:t>
      </w:r>
    </w:p>
    <w:p>
      <w:pPr>
        <w:pStyle w:val="24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1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дисциплины «Астрономия» (ООД), «Русский язык и культура речи», «Социальная психология. Целеполагание и построение жизненной перспективы», «Психология и этика профессиональной деятельности», «Кулинария народов мира», «Сервировка стола», «Художественное оформление  кулинарной продукции», «Основы контроля  качества продукции предприятий общественного питания», «Основы бизнеса и предпринимательства», «Бухгалтерский учет и налогообложение», «Техническое оснащение предприятий общественного питания», «Организация обслуживания», «Лечебно-профилактическое, детское и диетическое питание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ционные технологии в профессиональной деятельности», «Учебная практика» объем часов увеличивается в два  раза в связи с делением на подгруппы. По дисциплинам «Физика», «Химия», «Микробиология, санитария и гигиена в пищевом производстве», «Органическая химия», «Аналитическая химия», «Физическая и коллоидная химия» и МДК ПМ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Учебная практика проводится рассредоточено, чередуясь с теоретическими занятиями в рамках профессионального модуля, в учебных лабораториях: </w:t>
      </w:r>
      <w:r>
        <w:rPr/>
        <w:t xml:space="preserve"> </w:t>
      </w:r>
      <w:r>
        <w:rPr>
          <w:sz w:val="24"/>
          <w:szCs w:val="24"/>
        </w:rPr>
        <w:t>«Учебный кулинарный цех», «Учебный кондитерский цех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организациях общественного питания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rPr>
          <w:szCs w:val="24"/>
        </w:rPr>
      </w:pPr>
      <w:r>
        <w:rPr>
          <w:szCs w:val="24"/>
        </w:rPr>
        <w:t>По МДК.03.01 «Технология приготовления сложной горячей кулинарной продукции», и МДК.06.01 «Управление структурным подразделением организации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20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</w:t>
      </w:r>
      <w:r>
        <w:rPr>
          <w:rFonts w:cs="Times New Roman" w:ascii="Times New Roman" w:hAnsi="Times New Roman"/>
          <w:sz w:val="24"/>
          <w:szCs w:val="24"/>
        </w:rPr>
        <w:t>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2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техник-технолог.     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1"/>
        <w:gridCol w:w="1146"/>
        <w:gridCol w:w="2142"/>
        <w:gridCol w:w="1797"/>
        <w:gridCol w:w="1637"/>
        <w:gridCol w:w="1767"/>
        <w:gridCol w:w="1664"/>
        <w:gridCol w:w="14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+</w:t>
            </w:r>
            <w:r>
              <w:rPr>
                <w:b/>
                <w:sz w:val="24"/>
                <w:szCs w:val="24"/>
              </w:rPr>
              <w:t>9,7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7+ </w:t>
            </w:r>
            <w:r>
              <w:rPr>
                <w:b/>
                <w:sz w:val="24"/>
                <w:szCs w:val="24"/>
              </w:rPr>
              <w:t>20,</w:t>
            </w:r>
            <w:r>
              <w:rPr>
                <w:sz w:val="24"/>
                <w:szCs w:val="24"/>
              </w:rPr>
              <w:t>3=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=5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0=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+5=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>+ 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Normal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План учебного процесса – гр. №70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17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естественнонаучны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ческая и коллоидн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хранения и контроль запасов и сы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я и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 xml:space="preserve">ОП.06.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экономики, менеджмента и марке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сихология и этика профессиональ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инария народ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вировка с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дожественное оформление 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ы контроля  качества продукции предприятий общественного пит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ухгалтерский учет и налогообл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ическое оснащение предприятий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2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2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чебно-профилактическое, детское и диетическое 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полуфабрикатов для сложной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олуфабрикатов для сложной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цесса приготовления и приготовление сложной холодной кулина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приготовления сложной холодной кулина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цесса приготовления и приготовление сложной горячей кулина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хнология приготовления сложной горячей кулина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-6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сложных хлебобулочных, мучных кондитерски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К.04.0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сложных хлебобулочных, мучных кондитерски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сложных холодных и горячих дес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сложных холодных и горячих дес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6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уктурным подразделением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Пов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7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ростой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7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4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+1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16+144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аменов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. </w:t>
      </w:r>
    </w:p>
    <w:p>
      <w:pPr>
        <w:pStyle w:val="Normal"/>
        <w:ind w:firstLine="85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основы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оборудование кулинарного и кондитерск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опасность жизнедеятельности и охрана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я, санитария и гиги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улинарный 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ондитерский 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Н.И.Киселе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ПП                                                                                              Е.Н. Широк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Л.В. Объед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6:32:00Z</cp:lastPrinted>
  <dcterms:modified xsi:type="dcterms:W3CDTF">2019-10-01T06:12:00Z</dcterms:modified>
  <cp:revision>206</cp:revision>
  <dc:subject/>
  <dc:title>УТВЕРЖДАЮ</dc:title>
</cp:coreProperties>
</file>