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1 «Гостиничный сервис»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07.05.2014 г. № 475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1 Гостиничный сервис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 xml:space="preserve">Менеджер 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обслуживания в  гостиницах, туристических комплексах и других средствах размещ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предприятий гостиничного сервис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АО ФНПЦ «Алтай» гостиница «Восток», Учреждение «Сибирское здоровье – Алтай», ООО «Эко-Трейд», гостиница «Гвоздика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ind w:left="720"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Heading1"/>
        <w:keepNext w:val="false"/>
        <w:ind w:hanging="0"/>
        <w:jc w:val="both"/>
        <w:rPr/>
      </w:pPr>
      <w:r>
        <w:rPr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43.02.11</w:t>
      </w:r>
      <w:r>
        <w:rPr>
          <w:szCs w:val="24"/>
        </w:rPr>
        <w:t xml:space="preserve"> «Гостиничный сервис», утвержденного  приказом Министерства образования и науки РФ от 07.05.2014 г. № 47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</w:t>
      </w:r>
      <w:r>
        <w:rPr/>
        <w:t xml:space="preserve"> </w:t>
      </w:r>
      <w:r>
        <w:rPr>
          <w:sz w:val="24"/>
          <w:szCs w:val="24"/>
        </w:rPr>
        <w:t>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(полного)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а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строномия» (ООД),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Русский язык и культура речи»,  «</w:t>
      </w:r>
      <w:r>
        <w:rPr>
          <w:rFonts w:cs="Times New Roman" w:ascii="Times New Roman" w:hAnsi="Times New Roman"/>
          <w:bCs/>
          <w:sz w:val="24"/>
          <w:szCs w:val="24"/>
        </w:rPr>
        <w:t>История и культура региона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bCs/>
          <w:sz w:val="24"/>
          <w:szCs w:val="24"/>
        </w:rPr>
        <w:t>Бытовая культура и этикет народов мира</w:t>
      </w:r>
      <w:r>
        <w:rPr>
          <w:rFonts w:cs="Times New Roman" w:ascii="Times New Roman" w:hAnsi="Times New Roman"/>
          <w:sz w:val="24"/>
          <w:szCs w:val="24"/>
        </w:rPr>
        <w:t>», «Целеполагание и построение жизненной перспективы», «Основы бизнеса и предпринимательской деятельности», «Метрология, стандартизация и сертификация». Кроме того увеличен объем времени на изучение общепрофессиональных дисциплин и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, «Деловой иностранный язык (второй)» 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Гостиничный номер», «Служба приема и размещения гостей», «Служба бронирования гостиничных услуг, продажи и маркетинга», «Информационные технологии в профессиональной деятельност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По ПМ.02 «</w:t>
      </w:r>
      <w:r>
        <w:rPr/>
        <w:t>Прием, размещение и выписка гостей</w:t>
      </w:r>
      <w:r>
        <w:rPr>
          <w:szCs w:val="24"/>
        </w:rPr>
        <w:t>», ПМ.03 «</w:t>
      </w:r>
      <w:r>
        <w:rPr/>
        <w:t>Организация обслуживания гостей в процессе проживания</w:t>
      </w:r>
      <w:r>
        <w:rPr>
          <w:szCs w:val="24"/>
        </w:rPr>
        <w:t>» и ПМ.05 «</w:t>
      </w:r>
      <w:r>
        <w:rPr/>
        <w:t>Управление персоналом</w:t>
      </w:r>
      <w:r>
        <w:rPr>
          <w:szCs w:val="24"/>
        </w:rPr>
        <w:t>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</w:rPr>
      </w:pPr>
      <w:r>
        <w:rPr>
          <w:b/>
          <w:bCs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22"/>
        <w:gridCol w:w="1140"/>
        <w:gridCol w:w="1977"/>
        <w:gridCol w:w="1964"/>
        <w:gridCol w:w="1635"/>
        <w:gridCol w:w="1761"/>
        <w:gridCol w:w="1662"/>
        <w:gridCol w:w="144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дипломная практи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+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=5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 xml:space="preserve">90 </w:t>
            </w:r>
            <w:r>
              <w:rPr>
                <w:sz w:val="24"/>
                <w:szCs w:val="24"/>
              </w:rPr>
              <w:t>=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50" w:hanging="0"/>
        <w:rPr/>
      </w:pPr>
      <w:r>
        <w:rPr>
          <w:b/>
          <w:i/>
          <w:sz w:val="24"/>
          <w:szCs w:val="24"/>
        </w:rPr>
        <w:t>3. Учебный план по специальности 43.02.11 Гостиничный сервис (углубленная подготовка) – гр. №84С, 85С</w:t>
      </w:r>
      <w:r>
        <w:rPr/>
        <w:t xml:space="preserve"> </w:t>
      </w:r>
    </w:p>
    <w:tbl>
      <w:tblPr>
        <w:tblW w:w="15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История и культура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2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Бытовая культура и этикет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СЭ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тика и 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дж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и документационное  обеспечение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а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й у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и инженерные системы гост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иностранный язык (втор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Метрология, стандартизация и сер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нирование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служб бронирования гостинич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ем, размещение и выписка г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службы приема, размещения и выписки г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обслуживания гостей в процессе прожи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служивания гостей в процессе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дажи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4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даж гостиничного проду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,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горни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 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highlight w:val="green"/>
              </w:rPr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4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итоговая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(итоговая) аттес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4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приема и размещения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бронирования гостиничных услу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лужба продажи и маркет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неджмент и управление персонал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и документационн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бухгалтерский у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ные системы гостиницы и охрана труд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жизнедеятельност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лужбы бро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еятельности службы приема, размещения и выписки госте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даж гостини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уризма, гостиничного сервиса</w:t>
        <w:tab/>
        <w:t>и ДПИ</w:t>
        <w:tab/>
        <w:tab/>
        <w:tab/>
        <w:t xml:space="preserve">         О.В. Чекменева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. практикой                                                                                                            Л.В. Объедкова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10:00Z</cp:lastPrinted>
  <dcterms:modified xsi:type="dcterms:W3CDTF">2019-09-11T09:10:00Z</dcterms:modified>
  <cp:revision>206</cp:revision>
  <dc:subject/>
  <dc:title>УТВЕРЖДАЮ</dc:title>
</cp:coreProperties>
</file>