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КГБПОУ  «АКПТиБ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 Е.В. Самусенк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>« 20 » июня 201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ГОС 15.02.06  «Монтаж и техническая эксплуатация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олодильно-компрессорных машин и установок (по отраслям)» 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18.04.2014 г.№ 348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 УЧЕБНЫЙ ПЛАН</w:t>
      </w:r>
    </w:p>
    <w:p>
      <w:pPr>
        <w:pStyle w:val="Heading4"/>
        <w:rPr/>
      </w:pPr>
      <w:r>
        <w:rPr>
          <w:sz w:val="28"/>
          <w:szCs w:val="28"/>
          <w:lang w:val="ru-RU"/>
        </w:rPr>
        <w:t xml:space="preserve">Краевого государственного бюджетного профессиона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лтайский колледж промышленных технологий и бизнеса» г. Бийска Алтайского края</w:t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пециальность </w:t>
      </w:r>
      <w:r>
        <w:rPr>
          <w:sz w:val="24"/>
          <w:szCs w:val="24"/>
        </w:rPr>
        <w:t xml:space="preserve">                              </w:t>
        <w:tab/>
        <w:tab/>
        <w:tab/>
        <w:t xml:space="preserve">15.02.06  «Монтаж и техническая эксплуатация </w:t>
      </w:r>
    </w:p>
    <w:p>
      <w:pPr>
        <w:pStyle w:val="22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холодильно-компрессорных машин и установок (по отраслям)» </w:t>
      </w:r>
    </w:p>
    <w:p>
      <w:pPr>
        <w:pStyle w:val="22"/>
        <w:ind w:firstLine="720"/>
        <w:jc w:val="left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Квалификация</w:t>
      </w:r>
      <w:r>
        <w:rPr>
          <w:sz w:val="24"/>
          <w:szCs w:val="24"/>
        </w:rPr>
        <w:t xml:space="preserve">      </w:t>
        <w:tab/>
        <w:tab/>
        <w:tab/>
        <w:tab/>
        <w:t xml:space="preserve"> </w:t>
        <w:tab/>
        <w:tab/>
        <w:t>Техник</w:t>
      </w:r>
    </w:p>
    <w:p>
      <w:pPr>
        <w:pStyle w:val="22"/>
        <w:jc w:val="lef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22"/>
        <w:ind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>Образовательный уровень СПО</w:t>
      </w:r>
      <w:r>
        <w:rPr>
          <w:sz w:val="24"/>
          <w:szCs w:val="24"/>
        </w:rPr>
        <w:t xml:space="preserve"> </w:t>
        <w:tab/>
        <w:tab/>
        <w:tab/>
        <w:t>Базовая  подготовка специалистов среднего звена</w:t>
      </w:r>
    </w:p>
    <w:p>
      <w:pPr>
        <w:pStyle w:val="22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иль профессионального образования                 </w:t>
      </w:r>
      <w:r>
        <w:rPr>
          <w:sz w:val="24"/>
          <w:szCs w:val="24"/>
        </w:rPr>
        <w:t>Технический</w:t>
      </w:r>
    </w:p>
    <w:p>
      <w:pPr>
        <w:pStyle w:val="22"/>
        <w:jc w:val="left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Форма обучения </w:t>
      </w:r>
      <w:r>
        <w:rPr>
          <w:sz w:val="24"/>
          <w:szCs w:val="24"/>
        </w:rPr>
        <w:tab/>
        <w:tab/>
        <w:tab/>
        <w:tab/>
        <w:tab/>
        <w:tab/>
        <w:t>Очная (на базе основного общего образования</w:t>
      </w:r>
    </w:p>
    <w:p>
      <w:pPr>
        <w:pStyle w:val="22"/>
        <w:jc w:val="left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                      </w:t>
      </w:r>
      <w:r>
        <w:rPr/>
        <w:t>        </w:t>
      </w:r>
      <w:r>
        <w:rPr/>
        <w:tab/>
        <w:tab/>
        <w:tab/>
        <w:t> </w:t>
      </w:r>
      <w:r>
        <w:rPr>
          <w:sz w:val="24"/>
          <w:szCs w:val="24"/>
        </w:rPr>
        <w:t>с получением среднего общего  образования)</w:t>
      </w:r>
    </w:p>
    <w:p>
      <w:pPr>
        <w:pStyle w:val="22"/>
        <w:jc w:val="left"/>
        <w:rPr>
          <w:b/>
          <w:b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spacing w:before="0" w:after="666"/>
        <w:ind w:hanging="0"/>
        <w:rPr>
          <w:sz w:val="28"/>
          <w:szCs w:val="28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ормативный срок обучения                </w:t>
        <w:tab/>
        <w:tab/>
        <w:tab/>
        <w:t xml:space="preserve"> 3 года 10 месяцев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ind w:left="709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Цель программы подготовки специалистов среднего звена (ППССЗ) – обеспечить качественную подготовку высококвалифицированных  специалистов  в сфере организации и проведения работ по монтажу, технической эксплуатации и обслуживанию, ремонту и испытанию холодильно-компрессорных машин и установок; организации деятельности первичных трудовых коллективо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ab/>
        <w:tab/>
        <w:t xml:space="preserve">Над созданием ППССЗ трудился авторский коллектив из педагогов колледжа и заинтересованных работодателей – представителей предприятий перерабатывающей промышленности ООО «Пятачок», ООО «Компаньон плюс», ООО ПК «Солнечный», ООО «Холод – центр», ООО «Хладолюкс», ООО «Бийский завод торгового оборудования» г. Бийска.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b/>
          <w:bCs/>
          <w:sz w:val="24"/>
          <w:szCs w:val="24"/>
        </w:rPr>
        <w:t>Нормативная база реализации ППССЗ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й учебный план  программы подготовки специалистов среднего звена разработан на основе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9.12.2012  № 273-ФЗ «Об образовании в Российской Федерации» (в редакции ФЗ от 31.07.2020 №304-ФЗ) (п.16 протоко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обрнауки России от 14 июня 2013 г.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 (зарегистрирован Министерством юстиции Российской Федерации 30 июля 2013 г., регистрационный № 29200) (далее – Порядок организации образовательной деятельности) с учетом изменений, утвержденных Приказом Министерства просвещения РФ от 28 августа 2020 №441 (зарегистрирован Министерством юстиции Российской Федерации 11 сентября 2020 г., регистрационный № 59771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каз Министерства науки и высшего образования РФ и Министерства просвещения РФ от 05 августа 2020 г. № 885/390 «Об утверждении Положения о практической подготовке обучающихся (зарегистрирован Министерством юстиции Российской Федерации 11 сентября 2020 г., регистрационный №59778);</w:t>
      </w:r>
    </w:p>
    <w:p>
      <w:pPr>
        <w:pStyle w:val="Heading1"/>
        <w:ind w:hanging="0"/>
        <w:jc w:val="both"/>
        <w:rPr/>
      </w:pPr>
      <w:r>
        <w:rPr>
          <w:szCs w:val="24"/>
        </w:rPr>
        <w:t xml:space="preserve">- Федеральный государственный образовательный стандарт по специальности среднего профессионального образования 15.02.06 «Монтаж и техническая эксплуатация холодильно-компрессорных машин и установок (по отраслям)», утвержденный приказом Министерства образования и науки РФ от18.04.2014 г.№ 348; </w:t>
      </w:r>
    </w:p>
    <w:p>
      <w:pPr>
        <w:pStyle w:val="Normal"/>
        <w:jc w:val="both"/>
        <w:rPr/>
      </w:pPr>
      <w:r>
        <w:rPr>
          <w:sz w:val="24"/>
          <w:szCs w:val="24"/>
        </w:rPr>
        <w:t>- Приказ Минобрнауки России от 16 августа 2013 г.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 Министерством юстиции Российской Федерации 1 ноября 2013 г., регистрационный № 30306);</w:t>
      </w:r>
    </w:p>
    <w:p>
      <w:pPr>
        <w:pStyle w:val="22"/>
        <w:jc w:val="both"/>
        <w:rPr/>
      </w:pPr>
      <w:r>
        <w:rPr>
          <w:sz w:val="24"/>
          <w:szCs w:val="24"/>
        </w:rPr>
        <w:t>- Федеральный  государственный образовательный стандарт  по профессии среднего  профессионального образования  15.01.18 Машинист холодильных устано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утвержденный приказом Министерства образования и науки РФ от</w:t>
      </w:r>
      <w:r>
        <w:rPr/>
        <w:t xml:space="preserve"> </w:t>
      </w:r>
      <w:r>
        <w:rPr>
          <w:sz w:val="24"/>
          <w:szCs w:val="24"/>
        </w:rPr>
        <w:t xml:space="preserve"> 2 августа 2013 г. N 83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>- перечень специальностей СПО, утвержденного приказом Министерства образования и науки РФ от 29 октября 2013 г. №1199;</w:t>
      </w:r>
    </w:p>
    <w:p>
      <w:pPr>
        <w:pStyle w:val="Normal"/>
        <w:jc w:val="both"/>
        <w:rPr/>
      </w:pPr>
      <w:r>
        <w:rPr>
          <w:sz w:val="24"/>
          <w:szCs w:val="24"/>
        </w:rPr>
        <w:t>- общероссийский классификатор профессий рабочих, должностей служащих и тарифных разрядов (ОК 016-94)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- Федеральный государственный образовательный стандарт среднего общего образования, реализуемый в пределах ППССЗ с учетом технического профиля получаемого профессионального образования, утвержденный приказом Минобрнауки России от 17.05.2012 № 413 и изменений в Федеральный государственный образовательный стандарт среднего общего образования, утвержденных Приказом Минобрнауки России от 29.06.2017 г. № 61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Организация учебного процесса и режим занятий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Нормативный срок освоения программы подготовки специалистов среднего звена при очной форме получения образования на базе основного общего образования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получением среднего общего  образования составляет - 3 года 10 месяцев </w:t>
      </w:r>
    </w:p>
    <w:p>
      <w:pPr>
        <w:pStyle w:val="24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Занятия начинаются  с 01.09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аудиторной учебной нагрузки для студента составляет 36 академических часов в неделю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ксимальный объем учебной нагрузки студента составляет 54 академических часов в неделю, включая все виды аудиторной</w:t>
      </w:r>
    </w:p>
    <w:p>
      <w:pPr>
        <w:pStyle w:val="Style13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внеаудиторной (самостоятельной) учебной работы по освоению ППССЗ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учебных занятий составляет 45 мин., занятия проводятся пар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должительность каникул составляет не менее10 недель в учебном году.</w:t>
      </w:r>
    </w:p>
    <w:p>
      <w:pPr>
        <w:pStyle w:val="33"/>
        <w:numPr>
          <w:ilvl w:val="0"/>
          <w:numId w:val="3"/>
        </w:numPr>
        <w:ind w:left="0" w:hanging="0"/>
        <w:jc w:val="left"/>
        <w:rPr>
          <w:szCs w:val="24"/>
        </w:rPr>
      </w:pPr>
      <w:r>
        <w:rPr>
          <w:szCs w:val="24"/>
        </w:rPr>
        <w:t>Зачеты и контрольные работы, предусмотренные учебным планом, проводятся за счет учебного времени, отводимого на изучение дисциплины или междисциплинарного курса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для обучающихся предусматриваются образовательным учреждением в объеме не более 100 часов на учебную группу на каждый учебный год. Время и формы консультаций (групповые, индивидуальны, письменные и т.д.) определяются предметно-цикловыми комиссиями образовательного учреждения и утверждаются заместителем директора  по УПР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- третьем курс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елах ППССЗ с учетом профиля получаемого профессионального образования (технический профиль) реализуется федеральный государственный образовательный стандарт среднего общего образования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«Физическая культура» предусмотрено еженедельно 2 часа обязательных аудиторных занятий и 2 часа самостоятельной работы (за счет различных форм внеаудиторных занятий в спортивных клубах, секциях). 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сциплине «Основы безопасности жизнедеятельности» на 1-м курсе с юношами проводятся пятидневные учебные сборы на базе воинских частей, определенных военным комиссариатом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исциплин вариативной части ППССЗ, устанавливаемых образовательным учреждением по согласованию с работодателями, с учетом потребностей и запросов обучающихся, их родителей изучаются «Астрономия» (ООД), «Родной язык и родная литература», «Социальная психология. Целеполагание и построение жизненной перспективы» (ОГСЭ), «Слесарное дело», «Электротехника и электроника», «Правовое обеспечение профессиональной  деятельности», «Кондиционирование воздуха на предприятиях пищевой промышленности», «Технология холодильных процессов», «Основы автоматики холодильной установки», «Изоляционные конструкции», «Электрооборудование холодильных установок», «Основы бизнеса и предпринимательской деятельности». Кроме того увеличен объем времени на изучение профессиональных модулей. Это дает возможность расширения и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Style13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ам «Иностранный язык», «Информатика», «Учебная практика» объем часов увеличивается в два раза в связи с делением на подгруппы. 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рассредоточено, чередуясь с теоретическими занятиями в рамках профессионального модуля, в лаборатории холодильных установок, слесарно-механической и сварочной мастерских под руководством мастера производственного обучения или преподавателя специальных технологий. Занятия проводятся подгруппами.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водится концентрированно по окончании изучения профессионального модуля  в организациях  г. Бийска и региона, направление деятельности которых соответствует профилю подготовки обучающих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 Производственная практика состоит из двух этапов: производственная практика по профилю специальности и преддипломная практика.</w:t>
      </w:r>
    </w:p>
    <w:p>
      <w:pPr>
        <w:pStyle w:val="33"/>
        <w:numPr>
          <w:ilvl w:val="0"/>
          <w:numId w:val="3"/>
        </w:numPr>
        <w:ind w:left="0" w:hanging="0"/>
        <w:rPr/>
      </w:pPr>
      <w:r>
        <w:rPr>
          <w:szCs w:val="24"/>
        </w:rPr>
        <w:t>По ПМ.01 «Ведение процесса по монтажу, технической эксплуатации и обслуживанию холодильно-компрессорных машин и установок (по отраслям)», ПМ.03 «Участие в организации работы коллектива на производственном участке предусмотрены курсовые проекты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освоения программы подготовки специалистов среднего звена включает текущий контроль знаний, промежуточную и государственную (итоговую) аттестацию. Оценка качества подготовки  студентов  и выпускников осуществляется в двух основных направлениях: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оценка уровня освоения дисциплин;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сформированности компетенций обучающихся.</w:t>
      </w:r>
    </w:p>
    <w:p>
      <w:pPr>
        <w:pStyle w:val="33"/>
        <w:numPr>
          <w:ilvl w:val="0"/>
          <w:numId w:val="3"/>
        </w:numPr>
        <w:ind w:left="0" w:hanging="0"/>
        <w:rPr>
          <w:szCs w:val="24"/>
        </w:rPr>
      </w:pPr>
      <w:r>
        <w:rPr>
          <w:szCs w:val="24"/>
        </w:rPr>
        <w:t>Рабочим учебным планом предусмотрены следующие завершающие формы обучения:</w:t>
      </w:r>
    </w:p>
    <w:p>
      <w:pPr>
        <w:pStyle w:val="33"/>
        <w:ind w:left="0" w:hanging="0"/>
        <w:rPr/>
      </w:pPr>
      <w:r>
        <w:rPr>
          <w:szCs w:val="24"/>
        </w:rPr>
        <w:t>- итоговые дифференцированные  зачеты и экзамены по отдельным дисциплинам и профессиональным модулям;</w:t>
      </w:r>
    </w:p>
    <w:p>
      <w:pPr>
        <w:pStyle w:val="33"/>
        <w:ind w:left="0" w:hanging="0"/>
        <w:rPr>
          <w:szCs w:val="24"/>
        </w:rPr>
      </w:pPr>
      <w:r>
        <w:rPr>
          <w:szCs w:val="24"/>
        </w:rPr>
        <w:t>- курсовые работы;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- письменная </w:t>
      </w:r>
      <w:r>
        <w:rPr>
          <w:sz w:val="24"/>
        </w:rPr>
        <w:t>выпускная квалификационная (дипломная) работа.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(итоговая) аттестация включает подготовку и защиту выпускной квалификационной работы (дипломная работа, дипломный проект). Тематика выпускной квалификационной работы должна соответствовать содержанию одного или нескольких профессиональных модулей. </w:t>
      </w:r>
      <w:r>
        <w:rPr>
          <w:rFonts w:cs="Times New Roman" w:ascii="Times New Roman" w:hAnsi="Times New Roman"/>
          <w:sz w:val="24"/>
          <w:szCs w:val="24"/>
        </w:rPr>
        <w:t>Государственный экзамен может проводиться по усмотрению образовательного учреждения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выпускной квалификационной работы в объеме 144 часов осуществляется в рамках самостоятельной работы обучающихся под руководством руководителя дипломного проекта, определенного приказом директора образовательного учрежд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>Уровень квалификации, получаемый по завершении обучения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ех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Heading2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Сводные данные по бюджету времени (в неделях) для очной формы обучения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1072"/>
        <w:gridCol w:w="1797"/>
        <w:gridCol w:w="2441"/>
        <w:gridCol w:w="1628"/>
        <w:gridCol w:w="1666"/>
        <w:gridCol w:w="1207"/>
        <w:gridCol w:w="1447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чение  по дисциплинам и МД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ая практ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енная практи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еддипломная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сударственная (итоговая) аттестац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икул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+</w:t>
            </w:r>
            <w:r>
              <w:rPr>
                <w:b/>
                <w:sz w:val="24"/>
                <w:szCs w:val="24"/>
              </w:rPr>
              <w:t>8,6</w:t>
            </w:r>
            <w:r>
              <w:rPr>
                <w:sz w:val="24"/>
                <w:szCs w:val="24"/>
              </w:rPr>
              <w:t>=3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+</w:t>
            </w:r>
            <w:r>
              <w:rPr>
                <w:b/>
                <w:sz w:val="24"/>
                <w:szCs w:val="24"/>
              </w:rPr>
              <w:t>23,4</w:t>
            </w:r>
            <w:r>
              <w:rPr>
                <w:sz w:val="24"/>
                <w:szCs w:val="24"/>
              </w:rPr>
              <w:t>=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+32=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+</w:t>
            </w:r>
            <w:r>
              <w:rPr>
                <w:b/>
                <w:sz w:val="24"/>
                <w:szCs w:val="24"/>
              </w:rPr>
              <w:t>83</w:t>
            </w:r>
            <w:r>
              <w:rPr>
                <w:sz w:val="24"/>
                <w:szCs w:val="24"/>
              </w:rPr>
              <w:t>=1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=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+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=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+</w:t>
            </w:r>
            <w:r>
              <w:rPr>
                <w:b/>
                <w:sz w:val="24"/>
                <w:szCs w:val="24"/>
              </w:rPr>
              <w:t>147</w:t>
            </w:r>
            <w:r>
              <w:rPr>
                <w:sz w:val="24"/>
                <w:szCs w:val="24"/>
              </w:rPr>
              <w:t>=1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План учебного процесса – гр. №78С</w:t>
      </w:r>
    </w:p>
    <w:p>
      <w:pPr>
        <w:pStyle w:val="Normal"/>
        <w:ind w:left="-540" w:right="-550" w:hanging="0"/>
        <w:rPr/>
      </w:pPr>
      <w:r>
        <w:rPr/>
        <w:t xml:space="preserve">. 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36"/>
        <w:gridCol w:w="709"/>
        <w:gridCol w:w="850"/>
        <w:gridCol w:w="709"/>
        <w:gridCol w:w="992"/>
        <w:gridCol w:w="851"/>
        <w:gridCol w:w="709"/>
        <w:gridCol w:w="753"/>
        <w:gridCol w:w="753"/>
        <w:gridCol w:w="754"/>
        <w:gridCol w:w="753"/>
        <w:gridCol w:w="753"/>
        <w:gridCol w:w="754"/>
        <w:gridCol w:w="753"/>
        <w:gridCol w:w="754"/>
      </w:tblGrid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декс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 (вид и семестр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чебная нагрузка обучающихся (час.)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обязательной учебной нагрузки </w:t>
            </w:r>
            <w:r>
              <w:rPr/>
              <w:t xml:space="preserve">(включая обязательную аудиторную нагрузку и все виды практики в составе профессиональных модулей) </w:t>
            </w:r>
            <w:r>
              <w:rPr>
                <w:b/>
                <w:bCs/>
              </w:rPr>
              <w:t xml:space="preserve">по курсам и семестр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ас. в семестр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учебная работа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ур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урс</w:t>
            </w:r>
          </w:p>
        </w:tc>
      </w:tr>
      <w:tr>
        <w:trPr>
          <w:trHeight w:val="14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 ч. лаб. и практ.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урсовая рабо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д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не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цикл (технический профи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>
                <w:b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выбору из обязательных предметных 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УДб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ествознание (включая экономику и пра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б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 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Дб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Д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Основы исследовательск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Индивидуальный исследовательски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часть циклов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СЭ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Общий гуманитарный и социально-экономически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Основы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ГСЭ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СЭ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Социальная психология</w:t>
            </w:r>
            <w:r>
              <w:rPr/>
              <w:t xml:space="preserve"> </w:t>
            </w:r>
            <w:r>
              <w:rPr>
                <w:i/>
              </w:rPr>
              <w:t>Целеполагание и построение жизненной перспек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Н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Математический и общий естественнонауч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й ци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Инжен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Материал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хническая меха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, стандартизация 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тверждение соответ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Термодинамика, теплотехника и гидрав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>Охран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0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Вариативная часть ОП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8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Слесар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09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Электротехника и электро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  <w:highlight w:val="yellow"/>
              </w:rPr>
            </w:pPr>
            <w:r>
              <w:rPr>
                <w:i/>
              </w:rPr>
              <w:t>ДЗ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Правовое обеспечение профессиональной 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Кондиционирование воздуха на предприятиях пищевой промыш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Технология холодиль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  <w:i/>
              </w:rPr>
              <w:t>Э-3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автоматики холодильной у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Изоляционные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.1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Электрооборудование холодильных устан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Д.1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Основы бизнеса 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i/>
                <w:i/>
              </w:rPr>
            </w:pPr>
            <w:r>
              <w:rPr>
                <w:i/>
              </w:rPr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0"/>
              </w:rPr>
            </w:pPr>
            <w:r>
              <w:rPr>
                <w:sz w:val="20"/>
              </w:rPr>
              <w:t>ПМ.0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мод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ение процесса по монтажу, техническ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сплуатации и обслуживанию холодильно-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омпрессорных машин и установок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6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К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1. Управление монтажом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ехнической эксплуатацией</w:t>
            </w:r>
          </w:p>
          <w:p>
            <w:pPr>
              <w:pStyle w:val="Normal"/>
              <w:rPr/>
            </w:pPr>
            <w:r>
              <w:rPr/>
              <w:t>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1.0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служиванием холодильного оборудования (по отраслям) и 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ind w:left="-124" w:hanging="0"/>
              <w:rPr>
                <w:b/>
                <w:b/>
              </w:rPr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астие в работах по ремонту и испытанию холодильного оборудования (по отрас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монто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2.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спытанием холодильного</w:t>
            </w:r>
          </w:p>
          <w:p>
            <w:pPr>
              <w:pStyle w:val="Normal"/>
              <w:rPr/>
            </w:pPr>
            <w:r>
              <w:rPr/>
              <w:t>Оборудования (по отраслям) и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контроль за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ие в организации работы коллектива на производствен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3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>
                <w:b/>
              </w:rPr>
              <w:t>К,  Э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 по профилю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 -8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Выполнение работ по одной или нескольким профессиям рабочих (Машинист холодильных устано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К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ведение технического обслуживания и эксплуатации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Ремонтные работы и испытания холодиль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Э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 xml:space="preserve">Учебная прак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.0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Производственн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b/>
                <w:b/>
              </w:rPr>
            </w:pPr>
            <w:r>
              <w:rPr>
                <w:b/>
              </w:rPr>
              <w:t>Производственная практика (преддиплом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/>
            </w:pPr>
            <w:r>
              <w:rPr/>
              <w:t>ДЗ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ГИ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выпускной квалификационн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  <w:t>Защита выпускной квалифик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>
                <w:rStyle w:val="FontStyle5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16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7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19</w:t>
            </w: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8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5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72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6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0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0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262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ультации</w:t>
            </w:r>
            <w:r>
              <w:rPr/>
              <w:t xml:space="preserve"> на учебную группу по 100 часов в учебном году (</w:t>
            </w:r>
            <w:r>
              <w:rPr>
                <w:b/>
              </w:rPr>
              <w:t>всего 400 час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/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b/>
              </w:rPr>
              <w:t>с 15.06  по 25.06 (2 н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4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6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циплин и МД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>
          <w:trHeight w:val="507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й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29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. практи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1134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ов</w:t>
            </w:r>
          </w:p>
          <w:p>
            <w:pPr>
              <w:pStyle w:val="Normal"/>
              <w:jc w:val="center"/>
              <w:rPr/>
            </w:pPr>
            <w:r>
              <w:rPr/>
              <w:t>(в т. ч. экзаменов квалификационных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ых рабо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7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. зачет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кабинетов, лабораторий, мастерски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и и информационных технологий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ики и электрооборудования холодиль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и холодильных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и, теплотехники и гидрав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тер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но-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ый учас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о-экономические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ые технологии в профессиона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ная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ическая меха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о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, стандартизация и подтверждение соответ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отрасли, менедж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динамика, теплотехника и гидравл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техническая эксплуатация и ремонт холодильно-компрессорных машин и устан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ые машины и у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холодильной обработки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итоговой государственной аттес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й комплек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б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тлетической гимна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стадион широк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блиотека - медиат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тальный зал с выходом в интер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товый зал</w:t>
            </w:r>
          </w:p>
        </w:tc>
      </w:tr>
    </w:tbl>
    <w:p>
      <w:pPr>
        <w:pStyle w:val="33"/>
        <w:ind w:left="0" w:hanging="22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33"/>
        <w:ind w:left="0" w:hanging="0"/>
        <w:rPr/>
      </w:pPr>
      <w:r>
        <w:rPr>
          <w:szCs w:val="24"/>
        </w:rPr>
        <w:t xml:space="preserve">     </w:t>
      </w:r>
      <w:r>
        <w:rPr>
          <w:szCs w:val="24"/>
        </w:rPr>
        <w:t>Заместитель директора</w:t>
        <w:tab/>
        <w:t>по УМР</w:t>
        <w:tab/>
        <w:tab/>
        <w:tab/>
        <w:tab/>
        <w:t xml:space="preserve">                                В.М. Курсова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директора по УПР                                                                                О.П. Осокина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ПЦК перерабатывающей промышленности                                    Е.Н. Широкова 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в. практикой</w:t>
        <w:tab/>
        <w:tab/>
        <w:tab/>
        <w:tab/>
        <w:tab/>
        <w:tab/>
        <w:tab/>
        <w:tab/>
        <w:tab/>
        <w:t xml:space="preserve">          Л.В. Объедк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sz w:val="16"/>
      <w:lang w:val="en-US"/>
    </w:rPr>
  </w:style>
  <w:style w:type="character" w:styleId="Style7">
    <w:name w:val="Основной текст Знак"/>
    <w:qFormat/>
    <w:rPr>
      <w:rFonts w:ascii="Arial" w:hAnsi="Arial" w:cs="Arial"/>
      <w:color w:val="000000"/>
      <w:sz w:val="1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6">
    <w:name w:val="Заголовок 6 Знак"/>
    <w:qFormat/>
    <w:rPr>
      <w:b/>
      <w:sz w:val="16"/>
    </w:rPr>
  </w:style>
  <w:style w:type="character" w:styleId="7">
    <w:name w:val="Заголовок 7 Знак"/>
    <w:qFormat/>
    <w:rPr>
      <w:b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16"/>
    </w:rPr>
  </w:style>
  <w:style w:type="character" w:styleId="31">
    <w:name w:val="Основной текст с отступом 3 Знак"/>
    <w:qFormat/>
    <w:rPr>
      <w:sz w:val="24"/>
    </w:rPr>
  </w:style>
  <w:style w:type="character" w:styleId="Applestylespan">
    <w:name w:val="apple-style-span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sz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16"/>
    </w:rPr>
  </w:style>
  <w:style w:type="paragraph" w:styleId="32">
    <w:name w:val="Основной текст 3"/>
    <w:basedOn w:val="Normal"/>
    <w:qFormat/>
    <w:pPr/>
    <w:rPr>
      <w:b/>
      <w:sz w:val="16"/>
    </w:rPr>
  </w:style>
  <w:style w:type="paragraph" w:styleId="23">
    <w:name w:val="Основной текст с отступом 2"/>
    <w:basedOn w:val="Normal"/>
    <w:qFormat/>
    <w:pPr>
      <w:ind w:left="284" w:firstLine="142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284" w:hanging="224"/>
      <w:jc w:val="both"/>
    </w:pPr>
    <w:rPr>
      <w:sz w:val="24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1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1:00Z</dcterms:created>
  <dc:creator>Курсова В.М.</dc:creator>
  <dc:description/>
  <cp:keywords/>
  <dc:language>en-US</dc:language>
  <cp:lastModifiedBy>Admin</cp:lastModifiedBy>
  <cp:lastPrinted>2018-09-25T15:11:00Z</cp:lastPrinted>
  <dcterms:modified xsi:type="dcterms:W3CDTF">2020-09-17T10:38:00Z</dcterms:modified>
  <cp:revision>230</cp:revision>
  <dc:subject/>
  <dc:title>УТВЕРЖДАЮ</dc:title>
</cp:coreProperties>
</file>