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38.02.04  «Коммерция (по отраслям)</w:t>
      </w:r>
      <w:r>
        <w:rPr>
          <w:sz w:val="24"/>
        </w:rPr>
        <w:t>»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.05.2014 года  № 53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</w:t>
        <w:tab/>
        <w:tab/>
        <w:tab/>
      </w:r>
      <w:r>
        <w:rPr>
          <w:b/>
          <w:sz w:val="24"/>
          <w:szCs w:val="24"/>
        </w:rPr>
        <w:t>38.02.04</w:t>
      </w:r>
      <w:r>
        <w:rPr>
          <w:sz w:val="24"/>
          <w:szCs w:val="24"/>
        </w:rPr>
        <w:t xml:space="preserve">   «Коммерция (по отраслям)</w:t>
      </w:r>
      <w:r>
        <w:rPr>
          <w:sz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Менеджер по продажам 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1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– обеспечить фундаментальную подготовку высококвалифицированных  специалистов  для организации и проведение коммерческой деятельности в производственных, торговых и сервисных организациях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представителей базового торгового предприятия ТД «Аникс». Критерии отбора содержания учебного материала обусловлены  требованиями работода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38.02.04 «Коммерция», утвержденного  приказом Министерства образования и науки РФ от 15.05.2014 года  № 539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  Федерального  государственного образовательного стандарта  по профессии среднего  профессионального образования  ФГОС 38.01.02 «Продавец, контролёр-кассир», утвержденного  приказом Министерства образования и науки РФ от 2 августа 2013 г. N 72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>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 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ые дисциплины «Астрономия» (ООД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Социальная психология. Целеполагание и построение жизненной перспективы», «Русский язык и культура речи», «Основы деловой культуры»», «Защита прав потребителей», «Основы бизнеса и предпринимательской деятельности», «Основы финансовой грамот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Химия», «Физика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 в   мастерских «Юный продавец» и  «Торговое дело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торговых организациях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TextBody"/>
        <w:numPr>
          <w:ilvl w:val="0"/>
          <w:numId w:val="3"/>
        </w:numPr>
        <w:snapToGrid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подготовки специалистов среднего звена по дисциплине «Менеджмент (по отраслям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 и МДК.01.01 «Организация коммерческой деятельности» предусматриваются  курсовые рабо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 по продажам.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98"/>
        <w:gridCol w:w="1155"/>
        <w:gridCol w:w="2162"/>
        <w:gridCol w:w="1797"/>
        <w:gridCol w:w="1640"/>
        <w:gridCol w:w="1767"/>
        <w:gridCol w:w="1708"/>
        <w:gridCol w:w="132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=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+</w:t>
            </w:r>
            <w:r>
              <w:rPr>
                <w:b/>
                <w:i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=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=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96</w:t>
            </w:r>
            <w:r>
              <w:rPr>
                <w:sz w:val="24"/>
                <w:szCs w:val="24"/>
              </w:rPr>
              <w:t>=148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.1. План учебного процесса- №86С</w:t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77"/>
        <w:gridCol w:w="1015"/>
        <w:gridCol w:w="851"/>
        <w:gridCol w:w="992"/>
        <w:gridCol w:w="992"/>
        <w:gridCol w:w="851"/>
        <w:gridCol w:w="850"/>
        <w:gridCol w:w="787"/>
        <w:gridCol w:w="788"/>
        <w:gridCol w:w="788"/>
        <w:gridCol w:w="787"/>
        <w:gridCol w:w="788"/>
        <w:gridCol w:w="788"/>
      </w:tblGrid>
      <w:tr>
        <w:trPr>
          <w:trHeight w:val="7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ном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ознани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Экономика орган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(по отрасл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5, 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37"/>
              <w:jc w:val="center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Лог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изация, метрология и подтверждение соответ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сновы деловой культ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Защита прав потреби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и управление торгово-сбытовой деятельность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коммерче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торгов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ическое оснащение торговых организаций и охрана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нансы, налоги и налогооблож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лиз финансово-хозяйстве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ркетин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ение ассортиментом, оценка качества и обеспечение сохраняемости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Контролер-кассир, Продавец продовольственных товар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озничная торговля продовольственными това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сплуатация контрольно-кассовой техн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36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2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нед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3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.06  по 28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i/>
              </w:rPr>
              <w:t>+</w:t>
            </w:r>
            <w:r>
              <w:rPr>
                <w:b/>
              </w:rPr>
              <w:t xml:space="preserve"> 144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4</w:t>
      </w:r>
      <w:r>
        <w:rPr/>
        <w:t>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технологическ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газин «Юный продав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матика и стат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джмент и маркет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ционное обеспечение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дартизация, метролог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коммерческой деятельности и лог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зопасности жизнедеятельно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ф</w:t>
            </w:r>
            <w:r>
              <w:rPr>
                <w:rFonts w:eastAsia="Calibri"/>
                <w:sz w:val="24"/>
                <w:szCs w:val="24"/>
              </w:rPr>
              <w:t>инансы, налоги и налогооб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0"/>
        <w:rPr>
          <w:b/>
          <w:b/>
          <w:szCs w:val="24"/>
        </w:rPr>
      </w:pP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    Н.И.Киселева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                                                                                                О.В.Чапае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     Л.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7-10-27T11:03:00Z</cp:lastPrinted>
  <dcterms:modified xsi:type="dcterms:W3CDTF">2019-09-11T04:27:00Z</dcterms:modified>
  <cp:revision>229</cp:revision>
  <dc:subject/>
  <dc:title>УТВЕРЖДАЮ</dc:title>
</cp:coreProperties>
</file>