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38.02.04  «Коммерция (по отраслям)</w:t>
      </w:r>
      <w:r>
        <w:rPr>
          <w:sz w:val="24"/>
        </w:rPr>
        <w:t>»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5.05.2014 года  № 539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</w:t>
        <w:tab/>
        <w:tab/>
        <w:tab/>
      </w:r>
      <w:r>
        <w:rPr>
          <w:b/>
          <w:sz w:val="24"/>
          <w:szCs w:val="24"/>
        </w:rPr>
        <w:t>38.02.04</w:t>
      </w:r>
      <w:r>
        <w:rPr>
          <w:sz w:val="24"/>
          <w:szCs w:val="24"/>
        </w:rPr>
        <w:t xml:space="preserve">   «Коммерция (по отраслям)</w:t>
      </w:r>
      <w:r>
        <w:rPr>
          <w:sz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 xml:space="preserve">Менеджер по продажам      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подготовка специалистов среднего звена</w:t>
      </w:r>
    </w:p>
    <w:p>
      <w:pPr>
        <w:pStyle w:val="21"/>
        <w:ind w:left="4956" w:hanging="423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Социально-экономический</w:t>
      </w:r>
    </w:p>
    <w:p>
      <w:pPr>
        <w:pStyle w:val="21"/>
        <w:ind w:left="6372" w:hanging="565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образования)</w:t>
      </w:r>
    </w:p>
    <w:p>
      <w:pPr>
        <w:pStyle w:val="21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– обеспечить фундаментальную подготовку высококвалифицированных  специалистов  для организации и проведение коммерческой деятельности в производственных, торговых и сервисных организациях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представителей базового торгового предприятия ТД «Аникс». Критерии отбора содержания учебного материала обусловлены  требованиями работодате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38.02.04 «Коммерция», утвержденного  приказом Министерства образования и науки РФ от 15.05.2014 года  № 539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  Федерального  государственного образовательного стандарта  по профессии среднего  профессионального образования  ФГОС 38.01.02 «Продавец, контролёр-кассир», утвержденного  приказом Министерства образования и науки РФ от 2 августа 2013 г. N 72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>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образования составляет - 2 года 10 месяцев </w:t>
      </w:r>
    </w:p>
    <w:p>
      <w:pPr>
        <w:pStyle w:val="23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 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социально-эконом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1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общепрофессиональные дисциплины «Астрономия» (ООД),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Социальная психология. Целеполагание и построение жизненной перспективы», «Русский язык и культура речи», «Основы деловой культуры»», «Защита прав потребителей», «Основы бизнеса и предпринимательской деятельности», «Основы финансовой грамотности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По дисциплинам «Химия», «Физика»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 в   мастерских «Юный продавец» и  «Торговое дело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торговых организациях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TextBody"/>
        <w:numPr>
          <w:ilvl w:val="0"/>
          <w:numId w:val="3"/>
        </w:numPr>
        <w:snapToGrid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реализации программы подготовки специалистов среднего звена по дисциплине «Менеджмент (по отраслям</w:t>
      </w:r>
      <w:r>
        <w:rPr>
          <w:rFonts w:cs="Times New Roman" w:ascii="Times New Roman" w:hAnsi="Times New Roman"/>
          <w:sz w:val="20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» и МДК.01.01 «Организация коммерческой деятельности» предусматриваются  курсовые рабо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1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неджер по продажам.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198"/>
        <w:gridCol w:w="1155"/>
        <w:gridCol w:w="2162"/>
        <w:gridCol w:w="1797"/>
        <w:gridCol w:w="1640"/>
        <w:gridCol w:w="1767"/>
        <w:gridCol w:w="1708"/>
        <w:gridCol w:w="132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=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=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+</w:t>
            </w:r>
            <w:r>
              <w:rPr>
                <w:b/>
                <w:i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=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=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=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96</w:t>
            </w:r>
            <w:r>
              <w:rPr>
                <w:sz w:val="24"/>
                <w:szCs w:val="24"/>
              </w:rPr>
              <w:t>=148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.1. План учебного процесса- №76С</w:t>
      </w:r>
    </w:p>
    <w:tbl>
      <w:tblPr>
        <w:tblW w:w="1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277"/>
        <w:gridCol w:w="1015"/>
        <w:gridCol w:w="851"/>
        <w:gridCol w:w="992"/>
        <w:gridCol w:w="992"/>
        <w:gridCol w:w="851"/>
        <w:gridCol w:w="850"/>
        <w:gridCol w:w="787"/>
        <w:gridCol w:w="788"/>
        <w:gridCol w:w="788"/>
        <w:gridCol w:w="787"/>
        <w:gridCol w:w="788"/>
        <w:gridCol w:w="788"/>
      </w:tblGrid>
      <w:tr>
        <w:trPr>
          <w:trHeight w:val="754" w:hRule="atLeast"/>
          <w:cantSplit w:val="true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b/>
              </w:rPr>
              <w:t xml:space="preserve"> Индекс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Социально-экономический профил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ществозна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коном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тествознание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>Физика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Химия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highlight w:val="yellow"/>
              </w:rPr>
              <w:t xml:space="preserve">Биология 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Эколог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4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5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остранный язы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Матема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Информационно-коммуникационные  технологии в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5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green"/>
              </w:rPr>
              <w:t>49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Экономика орган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>Стат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неджмент (по отрасля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К-5, 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онное обеспечение управ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Правовое обеспечение профессиональ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37"/>
              <w:jc w:val="center"/>
              <w:rPr/>
            </w:pPr>
            <w:r>
              <w:rPr/>
              <w:t xml:space="preserve">     </w:t>
            </w: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Логисти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хгалтерский уч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дартизация, метрология и подтверждение соответст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Безопасность жизнедеятель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Основы деловой культу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Защита прав потреби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финансовой грамот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я и управление торгово-сбытовой деятельность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коммерческ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3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рганизация торговл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ическое оснащение торговых организаций и охрана тру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и проведение экономической и маркетингов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Финансы, налоги и налогооблож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лиз финансово-хозяйствен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ркетин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ение ассортиментом, оценка качества и обеспечение сохраняемости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оретические основы товаровед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овароведение продовольственных и непродовольственных товар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bCs/>
                <w:sz w:val="24"/>
                <w:szCs w:val="24"/>
                <w:lang w:eastAsia="ja-JP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Контролер-кассир, Продавец продовольственных товар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озничная торговля продовольственными товара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сплуатация контрольно-кассовой техни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(по профилю специальност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52</w:t>
            </w:r>
          </w:p>
        </w:tc>
      </w:tr>
      <w:tr>
        <w:trPr>
          <w:trHeight w:val="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6 нед</w:t>
            </w:r>
            <w:r>
              <w:rPr>
                <w:highlight w:val="green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ГИА.0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80"/>
              <w:jc w:val="center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3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6.06  по 28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7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5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8+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72</w:t>
            </w:r>
            <w:r>
              <w:rPr>
                <w:b/>
                <w:i/>
                <w:highlight w:val="green"/>
              </w:rPr>
              <w:t>+</w:t>
            </w:r>
            <w:r>
              <w:rPr>
                <w:b/>
                <w:highlight w:val="green"/>
              </w:rPr>
              <w:t xml:space="preserve"> 144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4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</w:t>
            </w:r>
          </w:p>
        </w:tc>
      </w:tr>
    </w:tbl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4</w:t>
      </w:r>
      <w:r>
        <w:rPr/>
        <w:t>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-технологического оборуд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магазин «Юный продаве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де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тематика и стат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кономика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неджмент и маркети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кументационное обеспечение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овое обеспечение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ндартизация, метролог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коммерческой деятельности и логис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езопасности жизнедеятельност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орговы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, ф</w:t>
            </w:r>
            <w:r>
              <w:rPr>
                <w:rFonts w:eastAsia="Calibri"/>
                <w:sz w:val="24"/>
                <w:szCs w:val="24"/>
              </w:rPr>
              <w:t>инансы, налоги и налогооб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0"/>
        <w:rPr>
          <w:b/>
          <w:b/>
          <w:szCs w:val="24"/>
        </w:rPr>
      </w:pP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  <w:r>
        <w:rPr>
          <w:b/>
          <w:szCs w:val="24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     Н.И.Киселева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ТЭД                                                                                                 О.В.Чапае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                                                                                                                 Л.В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ъедкова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7-10-27T11:03:00Z</cp:lastPrinted>
  <dcterms:modified xsi:type="dcterms:W3CDTF">2019-09-11T04:26:00Z</dcterms:modified>
  <cp:revision>233</cp:revision>
  <dc:subject/>
  <dc:title>УТВЕРЖДАЮ</dc:title>
</cp:coreProperties>
</file>