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5 » июня 201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ГОС 19.02.07  «Технология молока и молочных продуктов»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от 22 апреля 2014 г. № 378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            </w:t>
        <w:tab/>
        <w:tab/>
        <w:t xml:space="preserve">19.02.07  «Технология молока и молочных продуктов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-технолог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Естественнонаучный</w:t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08"/>
        <w:jc w:val="left"/>
        <w:rPr/>
      </w:pP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 xml:space="preserve">Очная (на базе основного общего образования </w:t>
      </w:r>
    </w:p>
    <w:p>
      <w:pPr>
        <w:pStyle w:val="22"/>
        <w:jc w:val="left"/>
        <w:rPr/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</w:t>
      </w:r>
      <w:r>
        <w:rPr/>
        <w:tab/>
        <w:tab/>
        <w:tab/>
        <w:t> </w:t>
      </w:r>
      <w:r>
        <w:rPr>
          <w:sz w:val="24"/>
          <w:szCs w:val="24"/>
        </w:rPr>
        <w:t>с получением среднего общего  образования)</w:t>
        <w:tab/>
      </w:r>
    </w:p>
    <w:p>
      <w:pPr>
        <w:pStyle w:val="Heading1"/>
        <w:spacing w:before="0" w:after="66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 </w:t>
        <w:tab/>
        <w:tab/>
        <w:t xml:space="preserve">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Цель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обеспечить качественную подготовку высококвалифицированных  специалистов в</w:t>
      </w:r>
      <w:r>
        <w:rPr/>
        <w:t xml:space="preserve"> </w:t>
      </w:r>
      <w:r>
        <w:rPr>
          <w:sz w:val="24"/>
          <w:szCs w:val="24"/>
        </w:rPr>
        <w:t>области организации и ведения технологических процессов производства молока и молочных продуктов,</w:t>
      </w:r>
      <w:r>
        <w:rPr/>
        <w:t xml:space="preserve"> </w:t>
      </w:r>
      <w:r>
        <w:rPr>
          <w:sz w:val="24"/>
          <w:szCs w:val="24"/>
        </w:rPr>
        <w:t xml:space="preserve">готовых осуществлять операции технологического процесса по производству  различных видов молочной  продукции на современных молокоперерабатывающих предприятиях.  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4"/>
          <w:szCs w:val="24"/>
        </w:rPr>
        <w:t>Над созданием программы подготовки специалистов среднего звена (ППССЗ) трудился авторский коллектив из педагогов колледжа и заинтересованных работодателей - представителей ведущих заводов по переработке молока города Бийска:  ЗАО «Бийский маслосыркомбинат», ООО «Майма – Угринич,</w:t>
      </w:r>
      <w:r>
        <w:rPr/>
        <w:t xml:space="preserve"> </w:t>
      </w:r>
      <w:r>
        <w:rPr>
          <w:sz w:val="24"/>
          <w:szCs w:val="24"/>
        </w:rPr>
        <w:t>ООО «Алтайская Буренка».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держание программы подготовки специалистов среднего звена отражает не только федеральный компонент, но и региональные особенности подготовки работника сферы переработки молока и молочных продуктов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:</w:t>
      </w:r>
    </w:p>
    <w:p>
      <w:pPr>
        <w:pStyle w:val="Heading1"/>
        <w:ind w:hanging="0"/>
        <w:jc w:val="both"/>
        <w:rPr>
          <w:szCs w:val="24"/>
        </w:rPr>
      </w:pPr>
      <w:r>
        <w:rPr>
          <w:szCs w:val="24"/>
        </w:rPr>
        <w:t>- Федерального закона от 29.12.2012  № 273-ФЗ «Об образовании в Российской Федерации»;</w:t>
      </w:r>
    </w:p>
    <w:p>
      <w:pPr>
        <w:pStyle w:val="Heading1"/>
        <w:keepNext w:val="false"/>
        <w:ind w:hanging="0"/>
        <w:jc w:val="both"/>
        <w:rPr>
          <w:szCs w:val="24"/>
        </w:rPr>
      </w:pPr>
      <w:r>
        <w:rPr>
          <w:szCs w:val="24"/>
        </w:rPr>
        <w:t>- Порядка организации и осуществления образовательной деятельности по образовательным программам среднего профессионального образования, утвержденным приказом Министерства образования и науки Российской Федерации от 14.06.2013 № 46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 по специальности среднего  профессионального образования 19.02.07  «Технология молока и молочных продуктов», утвержденного  приказом Министерства образования и науки РФ от 22 апреля 2014 г. № 378;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Федерального  государственного образовательного стандарта  по профессии среднего профессионального образования  19.01.10  «Мастер производства молочной продукции», утвержденного  приказом Министерства образования и науки РФ </w:t>
      </w:r>
      <w:r>
        <w:rPr/>
        <w:t xml:space="preserve"> </w:t>
      </w:r>
      <w:r>
        <w:rPr>
          <w:sz w:val="24"/>
          <w:szCs w:val="24"/>
        </w:rPr>
        <w:t>от 2 августа 2013 г. N 788;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 перечня 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ого классификатора профессий рабочих, должностей служащих и тарифных разрядов (ОК 016-94)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ого  приказом Министерства образования и науки Российской Федерации от 18.04.2013 г. № 291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</w:rPr>
        <w:t>- разъяснений  /И.М. Реморенко/ по формированию примерных программ профессиональных модулей/учебных дисциплин среднего профессионального образования на основе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среднего общего образования, реализуемого в пределах ППССЗ с учетом профиля получаемого профессионального образования и изменений в федеральный государственный образовательный стандарт среднего общего образования (Приказ Минобрнауки России от 29.06.2017 г. № 613)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программы подготовки специалистов среднего звена.</w:t>
      </w:r>
    </w:p>
    <w:p>
      <w:pPr>
        <w:pStyle w:val="Style13"/>
        <w:numPr>
          <w:ilvl w:val="0"/>
          <w:numId w:val="3"/>
        </w:numPr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технический профиль) реализуется федеральный государственный образовательный стандарт среднего общего образования в соответствии с ФБУП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«Физическая культура» предусмотрены еженедельно 2 часа самостоятельной учебной нагрузки, включая игровые виды подготовки (за счет различных форм внеаудиторных занятий в спортивных клубах, секциях и т.д.)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Безопасность жизнедеятельности» на 2-м курсе в период летних каникул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изучаются «Астрономия» (ООД), «Русский язык и культура речи», «Психология и этика профессиональной деятельности», «Социальная психология. Целеполагание и построение жизненной перспективы», «Основы бизнеса и предпринимательства», «Иностранный язык (профессиональный)», «Поиск работы», «Характеристика молочного сырья и ассортимент молочных продуктов», «Новые технологии молочной промышленности», «Процессы и аппараты»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ам «Иностранный язык», «Информатика», «Информационные технологии в профессиональной деятельност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чебная практика» объем часов увеличивается в два  раза в связи с делением на подгруппы. По дисциплинам «Физика», «Химия», «Микробиология, санитария и гигиена в пищевом производстве», «Характеристика молочного сырья и ассортимент молочных продуктов»,  «Органическая химия», «Аналитическая химия», «Физическая и коллоидная химия», «Биохимия и микробиология  молока и молочных продуктов», «Электротехника и электронная техника», «Процессы и аппараты», «Техническая механика» объем часов увеличивается в два  раза в связи с делением на подгруппы только на лабораторные работы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ях «Технохимический контроль производства  молока и молочных продуктов. Выработка кисломолочных продуктов», «Микробиологии, санитарии и гигиены»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МДК.02.01«Технология производства цельномолочных продуктов, жидких и пастообразных продуктов детского питания», МДК.04.01. «Технология производства сыра и продуктов из молочной сыворотки»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/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</w:t>
      </w:r>
      <w:r>
        <w:rPr>
          <w:rFonts w:cs="Times New Roman" w:ascii="Times New Roman" w:hAnsi="Times New Roman"/>
          <w:sz w:val="24"/>
          <w:szCs w:val="24"/>
        </w:rPr>
        <w:t>Тематика выпускной квалификационной работы должна соответствовать содержанию одного или нескольких профессиональных модулей. Государственный экзамен может проводиться по усмотрению образовательного учреждения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-техно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947"/>
        <w:gridCol w:w="1073"/>
        <w:gridCol w:w="1797"/>
        <w:gridCol w:w="2451"/>
        <w:gridCol w:w="1629"/>
        <w:gridCol w:w="1666"/>
        <w:gridCol w:w="1194"/>
        <w:gridCol w:w="144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i/>
          <w:i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3.Учебный план ППССЗ по специальности 19.02.07 «Технология молока и молочных продуктов» гр. №82С</w:t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761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естественнонаучны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ие 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УДб.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СЭ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Психология и этика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 xml:space="preserve">Целеполагание и построение жизненной перспекти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Экологические основы природо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Орган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Аналитическая 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 xml:space="preserve">Физическая и коллоидная хим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Электротехника и электронная тех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икробиология, санитария и гигиена в пищев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охимия и микробиология молока и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Автоматизация технологически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формационные технологии в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Метрология и стандар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Правовые основы профессиона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сновы экономики, менеджмента и марке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Основы бизнеса и предприним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ностранный язык (профессиональ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оиск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Характеристика молочного сырья и ассортимент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7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Новые технологии молочн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1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Биотехнология молока и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иемка и первичная обработка молочн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Технология приемки и первичной обработки молочного сы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цельномолочных продуктов, жидких и пастообразных продуктов детск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цельномолочных продуктов, жидких и пастообразных продуктов детск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различных сортов сливочного масла и продуктов из па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 </w:t>
            </w:r>
            <w:r>
              <w:rPr/>
              <w:t>Технология производства сливочного масла и продуктов из пах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о различных видов сыра и продуктов из молочной сывор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сыра и продуктов из молочной сывор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7 Э-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работы структурного подраз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правление структурным подразделением организ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, должностям служащих (Аппаратчик производства кисломолочных и детских молочных проду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6.0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Технология производства кисломолочных и детских молочн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Производствен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58</w:t>
            </w:r>
          </w:p>
        </w:tc>
      </w:tr>
      <w:tr>
        <w:trPr>
          <w:trHeight w:val="23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0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всего </w:t>
            </w:r>
            <w:r>
              <w:rPr>
                <w:b/>
              </w:rPr>
              <w:t>400</w:t>
            </w:r>
            <w:r>
              <w:rPr/>
              <w:t xml:space="preserve"> 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2+144=7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. практики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2+144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7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Химии пищев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Электротехники и электрон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Автоматизации технологических процес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рологии и стандар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кробиологии, санитарии и гиги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Социально-экономических дисципл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остранного язы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eastAsia="Calibri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en-US"/>
              </w:rPr>
              <w:t>Экологических основ природополь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женерной граф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хнической меха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молока и молочных проду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ологического оборудования молочного производ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  <w:r>
              <w:rPr>
                <w:sz w:val="24"/>
                <w:szCs w:val="24"/>
                <w:lang w:eastAsia="en-US"/>
              </w:rPr>
              <w:t>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и к государственной итоговой аттест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стадион широкого профи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директора по УПР                                                                                Н.И.Киселева                             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Е.Н. Широкова </w:t>
      </w:r>
    </w:p>
    <w:p>
      <w:pPr>
        <w:pStyle w:val="TextBody"/>
        <w:ind w:left="284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Объедкова Л.В.</w:t>
      </w:r>
    </w:p>
    <w:sectPr>
      <w:type w:val="nextPage"/>
      <w:pgSz w:orient="landscape" w:w="16838" w:h="11906"/>
      <w:pgMar w:left="1134" w:right="1134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14:00Z</cp:lastPrinted>
  <dcterms:modified xsi:type="dcterms:W3CDTF">2020-09-18T10:24:00Z</dcterms:modified>
  <cp:revision>83</cp:revision>
  <dc:subject/>
  <dc:title>УТВЕРЖДАЮ</dc:title>
</cp:coreProperties>
</file>