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320" w:firstLine="720"/>
        <w:rPr/>
      </w:pPr>
      <w:r>
        <w:rPr/>
        <w:t xml:space="preserve">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 19.02.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ехнология продукции общественного питания»,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от 22 апреля 2014 г. N 384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</w:t>
        <w:tab/>
        <w:tab/>
        <w:tab/>
        <w:t xml:space="preserve">19.02.10 «Технология продукции общественного питания» 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ab/>
        <w:tab/>
        <w:t xml:space="preserve">Техник-технолог     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подготовка специалистов среднего звена</w:t>
      </w:r>
    </w:p>
    <w:p>
      <w:pPr>
        <w:pStyle w:val="22"/>
        <w:ind w:firstLine="708"/>
        <w:jc w:val="left"/>
        <w:rPr/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Естественнонаучный</w:t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6372" w:hanging="565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>Очная (на базе основного общего  образования с получением среднего общего образования)</w:t>
      </w:r>
    </w:p>
    <w:p>
      <w:pPr>
        <w:pStyle w:val="22"/>
        <w:ind w:left="4956" w:hanging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/>
        <w:t xml:space="preserve"> </w:t>
      </w:r>
      <w:r>
        <w:rPr>
          <w:sz w:val="24"/>
          <w:szCs w:val="24"/>
        </w:rPr>
        <w:t>подготовки специалистов среднего звена (ППССЗ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в области организации процесса и приготовление сложной кулинарной продукции, хлебобулочных и мучных кондитерских изделий для различных категорий потребителей и управление производством продукции пита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д созданием ППССЗ трудился авторский коллектив из педагогов колледжа и заинтересованных работодателей – представителей предприятий общественного питания г. Бийска: ООО «Черри», ООО «Шоколад», ООО «Форне Кондитер», ООО «Комильфо 1», МУП г. Бийска Комбинат школьного питания «Маяк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ОПОП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 по специальности среднего  профессионального образования 19.02.10 «Технология продукции общественного питания»</w:t>
      </w:r>
      <w:r>
        <w:rPr>
          <w:szCs w:val="24"/>
        </w:rPr>
        <w:t xml:space="preserve">, </w:t>
      </w:r>
      <w:r>
        <w:rPr>
          <w:sz w:val="24"/>
          <w:szCs w:val="24"/>
        </w:rPr>
        <w:t>утвержденного  приказом Министерства образования и науки РФ от</w:t>
      </w:r>
      <w:r>
        <w:rPr/>
        <w:t xml:space="preserve"> </w:t>
      </w:r>
      <w:r>
        <w:rPr>
          <w:sz w:val="24"/>
          <w:szCs w:val="24"/>
        </w:rPr>
        <w:t xml:space="preserve"> 22 апреля 2014 г. N 384;</w:t>
      </w:r>
      <w:r>
        <w:rPr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 по профессии среднего  профессионального образования 43.01.09. «Повар, кондитер, утвержденного  приказом Министерства образования и науки РФ  от 09.12.2016 N 156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-  перечня  специальностей СПО, утвержденного приказом Министерства образования и науки РФ от </w:t>
      </w:r>
      <w:r>
        <w:rPr>
          <w:rFonts w:cs="Arial" w:ascii="Arial" w:hAnsi="Arial"/>
          <w:color w:val="353535"/>
          <w:sz w:val="21"/>
          <w:szCs w:val="21"/>
        </w:rPr>
        <w:t xml:space="preserve"> </w:t>
      </w:r>
      <w:r>
        <w:rPr>
          <w:sz w:val="24"/>
          <w:szCs w:val="24"/>
        </w:rPr>
        <w:t xml:space="preserve">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 с получением среднего общего образования составляет - 2 года 10 месяцев </w:t>
      </w:r>
    </w:p>
    <w:p>
      <w:pPr>
        <w:pStyle w:val="24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естественнонаучны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1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 изучаются общепрофессиональные дисциплины «Астрономия» (ООД), «Русский язык и культура речи», «Социальная психология. Целеполагание и построение жизненной перспективы», «Психология и этика профессиональной деятельности», «Кулинария народов мира», «Сервировка стола», «Художественное оформление  кулинарной продукции», «Основы контроля  качества продукции предприятий общественного питания», «Основы бизнеса и предпринимательства», «Бухгалтерский учет и налогообложение», «Техническое оснащение предприятий общественного питания», «Организация обслуживания», «Лечебно-профилактическое, детское и диетическое питание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 дисциплинам «Иностранный язык», «Информационные технологии в профессиональной деятельности», «Учебная практика» объем часов увеличивается в два  раза в связи с делением на подгруппы. По дисциплинам «Физика», «Химия», «Микробиология, санитария и гигиена в пищевом производстве», «Органическая химия», «Аналитическая химия», «Физическая и коллоидная химия» и МДК ПМ объем часов увеличивается в два  раза в связи с делением на подгруппы на лабораторные работы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Учебная практика проводится рассредоточено, чередуясь с теоретическими занятиями в рамках профессионального модуля, в учебных лабораториях: </w:t>
      </w:r>
      <w:r>
        <w:rPr/>
        <w:t xml:space="preserve"> </w:t>
      </w:r>
      <w:r>
        <w:rPr>
          <w:sz w:val="24"/>
          <w:szCs w:val="24"/>
        </w:rPr>
        <w:t>«Учебный кулинарный цех», «Учебный кондитерский цех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организациях общественного питания г. Бийска 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rPr>
          <w:szCs w:val="24"/>
        </w:rPr>
      </w:pPr>
      <w:r>
        <w:rPr>
          <w:szCs w:val="24"/>
        </w:rPr>
        <w:t>По МДК.03.01 «Технология приготовления сложной горячей кулинарной продукции», и МДК.06.01 «Управление структурным подразделением организации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20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ая (итоговая) аттестация включает подготовку и защиту выпускной квалификационной работы (дипломная работа, дипломный проект). </w:t>
      </w:r>
      <w:r>
        <w:rPr>
          <w:rFonts w:cs="Times New Roman" w:ascii="Times New Roman" w:hAnsi="Times New Roman"/>
          <w:sz w:val="24"/>
          <w:szCs w:val="24"/>
        </w:rPr>
        <w:t>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22"/>
        <w:numPr>
          <w:ilvl w:val="0"/>
          <w:numId w:val="3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техник-технолог.     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 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161"/>
        <w:gridCol w:w="1146"/>
        <w:gridCol w:w="2142"/>
        <w:gridCol w:w="1797"/>
        <w:gridCol w:w="1637"/>
        <w:gridCol w:w="1767"/>
        <w:gridCol w:w="1664"/>
        <w:gridCol w:w="144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+</w:t>
            </w:r>
            <w:r>
              <w:rPr>
                <w:b/>
                <w:sz w:val="24"/>
                <w:szCs w:val="24"/>
              </w:rPr>
              <w:t>9,7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7+ </w:t>
            </w:r>
            <w:r>
              <w:rPr>
                <w:b/>
                <w:sz w:val="24"/>
                <w:szCs w:val="24"/>
              </w:rPr>
              <w:t>20,</w:t>
            </w:r>
            <w:r>
              <w:rPr>
                <w:sz w:val="24"/>
                <w:szCs w:val="24"/>
              </w:rPr>
              <w:t>3=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>=5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ур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80=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+5=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</w:rPr>
              <w:t>+ 23</w:t>
            </w:r>
            <w:r>
              <w:rPr>
                <w:sz w:val="24"/>
                <w:szCs w:val="24"/>
              </w:rPr>
              <w:t>=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9</w:t>
            </w:r>
          </w:p>
        </w:tc>
      </w:tr>
    </w:tbl>
    <w:p>
      <w:pPr>
        <w:pStyle w:val="Normal"/>
        <w:ind w:firstLine="72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  <w:r>
        <w:br w:type="page"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План учебного процесса – гр. №81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017"/>
        <w:gridCol w:w="709"/>
        <w:gridCol w:w="851"/>
        <w:gridCol w:w="850"/>
        <w:gridCol w:w="851"/>
        <w:gridCol w:w="850"/>
        <w:gridCol w:w="709"/>
        <w:gridCol w:w="778"/>
        <w:gridCol w:w="779"/>
        <w:gridCol w:w="779"/>
        <w:gridCol w:w="779"/>
        <w:gridCol w:w="779"/>
        <w:gridCol w:w="779"/>
        <w:gridCol w:w="779"/>
        <w:gridCol w:w="779"/>
      </w:tblGrid>
      <w:tr>
        <w:trPr>
          <w:trHeight w:val="754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естественнонаучны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ие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б.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ческая и коллоидн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я, санитария и гигиена в пищевом произ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хранения и контроль запасов и сы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логия и станда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 xml:space="preserve">ОП.06.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ы экономики, менеджмента и маркети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сихология и этика профессиональ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инария народов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вировка с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удожественное оформление  кулинар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ы контроля  качества продукции предприятий общественного пит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бизнеса 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ухгалтерский учет и налогообло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ическое оснащение предприятий обществен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2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2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чебно-профилактическое, детское и диетическое 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цесса приготовления и приготовление полуфабрикатов для сложной кулинар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олуфабрикатов для сложной кулинар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процесса приготовления и приготовление сложной холодной кулинарной продук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приготовления сложной холодной кулинарной продук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процесса приготовления и приготовление сложной горячей кулинарной продук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хнология приготовления сложной горячей кулинарной продук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-6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цесса приготовления и приготовление сложных хлебобулочных, мучных кондитерски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ДК.04.0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сложных хлебобулочных, мучных кондитерски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цесса приготовления и приготовление сложных холодных и горячих дес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сложных холодных и горячих дес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аботы структурного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6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уктурным подразделением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8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Пова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7.0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ростой кулинар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7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green"/>
              </w:rPr>
              <w:t>2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8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4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Государственная (итоговая) аттестация:</w:t>
            </w:r>
            <w:r>
              <w:rPr/>
              <w:t xml:space="preserve"> выпускная квалифик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7.06  по 28.06 (2 нед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цик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5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6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+1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. практик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16+144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>(в т. ч. экзаменов квалификационных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. </w:t>
      </w:r>
    </w:p>
    <w:p>
      <w:pPr>
        <w:pStyle w:val="Normal"/>
        <w:ind w:firstLine="85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3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основы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оборудование кулинарного и кондитерского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опасность жизнедеятельности и охрана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я и стандар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я, санитария и гиги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кулинарный 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кондитерский 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22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ПР                                                                                Н.И.Киселе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ПП                                                                                              Е.Н. Широков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Л.В. Объедк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5:34:00Z</cp:lastPrinted>
  <dcterms:modified xsi:type="dcterms:W3CDTF">2019-09-11T03:44:00Z</dcterms:modified>
  <cp:revision>212</cp:revision>
  <dc:subject/>
  <dc:title>УТВЕРЖДАЮ</dc:title>
</cp:coreProperties>
</file>