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/>
      </w:pPr>
      <w:r>
        <w:rPr>
          <w:sz w:val="24"/>
          <w:szCs w:val="24"/>
        </w:rPr>
        <w:t xml:space="preserve">ФГОС 19.02.08  «Технология мяса и мясных продуктов»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от 22 апреля 2014 г. № 379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            </w:t>
        <w:tab/>
        <w:tab/>
        <w:t xml:space="preserve">19.02.08  «Технология мяса и мясных продуктов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-технолог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 xml:space="preserve">Очная (на базе основного общего образования </w:t>
      </w:r>
    </w:p>
    <w:p>
      <w:pPr>
        <w:pStyle w:val="22"/>
        <w:ind w:firstLine="708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  <w:t>с получением среднего общего образования)</w:t>
        <w:tab/>
      </w:r>
    </w:p>
    <w:p>
      <w:pPr>
        <w:pStyle w:val="Heading1"/>
        <w:spacing w:before="0" w:after="66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 xml:space="preserve">области организации и ведения технологических процессов производства мяса, мясных продуктов и пищевых товаров народного потребления из животного сырья на современных мяс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 xml:space="preserve"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предприятий мясоперерабатывающей промышленности города Бийска:   ООО «Компаньон – плюс», ООО «Бийскмясопродукт»,  ООО ПК «Солнечный», ООО «Пятачок +»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19.02.08  «Технология мяса и мясных продуктов», утвержденного  приказом Министерства образования и науки РФ от 22 апреля 2014 г. № 379; </w:t>
      </w:r>
    </w:p>
    <w:p>
      <w:pPr>
        <w:pStyle w:val="22"/>
        <w:jc w:val="both"/>
        <w:rPr/>
      </w:pPr>
      <w:r>
        <w:rPr>
          <w:sz w:val="24"/>
          <w:szCs w:val="24"/>
        </w:rPr>
        <w:t xml:space="preserve">-  Федерального  государственного образовательного стандарта  по профессии среднего профессионального образования  19.01.14  «Оператор процессов колбасного производства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4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4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естественнонаучны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   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 (ООД), «Русский язык и культура речи», «Социальная психология. Целеполагание и построение жизненной перспективы» (ОГСЭ), «Процессы и аппараты», «Технохимический контроль производства мяса и мясных продуктов», «Новые технологии  мясной отрасли», «Основы бизнеса и предпринимательской деятельности» (ОПД)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 объем часов увеличивается в два  раза в связи с делением на подгруппы. По дисциплинам «Физика», «Химия», «Органическая химия», «Аналитическая химия», «Физическая и коллоидная химия», «Микробиология, санитария и гигиена в пищевом производстве», «Биохимия и микробиология  мяса и мясных продуктов», «Технохимический контроль производства мяса и мясных продуктов», «Автоматизация технологических процессов», «Электротехника и электронная техника», «Процессы и аппараты», «Техническая механика» объем часов увеличивается в два  раза в связи с делением на подгруппы на лабораторные работы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логия колбасных изделий и мясных продуктов», «Мясного и животного сырья и продукции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4"/>
        </w:numPr>
        <w:ind w:left="0" w:hanging="0"/>
        <w:rPr/>
      </w:pPr>
      <w:r>
        <w:rPr>
          <w:szCs w:val="24"/>
        </w:rPr>
        <w:t>По МДК.02.01 «Технология обработки продуктов убоя», МДК.03.02 «Технология производства копченых изделий и полуфабрикатов» предусмотрены курсовые проекты.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4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889" w:hanging="3196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39"/>
        <w:gridCol w:w="1072"/>
        <w:gridCol w:w="1797"/>
        <w:gridCol w:w="2442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+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5=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3.Учебный план ППССЗ по специальности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9</w:t>
      </w:r>
      <w:r>
        <w:rPr>
          <w:b/>
          <w:sz w:val="24"/>
          <w:szCs w:val="24"/>
        </w:rPr>
        <w:t>.02.08  «Технология мяса и мясных продуктов» - гр. №74С</w:t>
      </w:r>
    </w:p>
    <w:p>
      <w:pPr>
        <w:pStyle w:val="Normal"/>
        <w:ind w:left="-540" w:right="-550" w:hanging="0"/>
        <w:rPr/>
      </w:pPr>
      <w:r>
        <w:rPr/>
        <w:t xml:space="preserve">. 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4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нед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  <w:highlight w:val="green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4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3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натомия и физиология сельскохозяйствен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/>
            </w:pPr>
            <w:r>
              <w:rPr/>
              <w:t>Биохимия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кробиология  мяса и мяс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Технохимический контроль производства мяса и мясных проду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 мясн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, убой и первичная переработка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ервичной переработки скота, птицы и крол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ботка продуктов уб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обработки продуктов убо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колбасных изделий, 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производства колбас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</w:t>
            </w:r>
            <w:r>
              <w:rPr>
                <w:b/>
              </w:rPr>
              <w:t xml:space="preserve"> </w:t>
            </w:r>
            <w:r>
              <w:rPr/>
              <w:t>копченых изделий и полуфабрик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Обвальщик мяса; Аппаратчик термической обработки мясо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Технология обвалки мяса скота всех ви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термической обработки мясопродуктов и колбасных изде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+144=8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2+</w:t>
            </w:r>
          </w:p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ология колбасных изделий и мясных продуктов (мясного и животного сырья и продук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я и стандарт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яса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ческого оборудования для производства мяса  и мяс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Н.И.Киселев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89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26:00Z</cp:lastPrinted>
  <dcterms:modified xsi:type="dcterms:W3CDTF">2019-06-06T05:48:00Z</dcterms:modified>
  <cp:revision>101</cp:revision>
  <dc:subject/>
  <dc:title>УТВЕРЖДАЮ</dc:title>
</cp:coreProperties>
</file>