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431020" cy="689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1 «Гостиничный сервис»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07.05.2014 г. № 475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1 Гостиничный сервис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 xml:space="preserve">Менеджер 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обслуживания в 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keepNext w:val="false"/>
        <w:ind w:hanging="0"/>
        <w:jc w:val="both"/>
        <w:rPr/>
      </w:pPr>
      <w:r>
        <w:rPr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43.02.11</w:t>
      </w:r>
      <w:r>
        <w:rPr>
          <w:szCs w:val="24"/>
        </w:rPr>
        <w:t xml:space="preserve"> «Гостиничный сервис», утвержденного  приказом Министерства образования и науки РФ от 07.05.2014 г. № 47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(полного)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», 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Бытовая культура и этикет народов мира</w:t>
      </w:r>
      <w:r>
        <w:rPr>
          <w:rFonts w:cs="Times New Roman" w:ascii="Times New Roman" w:hAnsi="Times New Roman"/>
          <w:sz w:val="24"/>
          <w:szCs w:val="24"/>
        </w:rPr>
        <w:t>», «Целеполагание и построение жизненной перспективы», «Основы бизнеса и предпринимательской деятельности», «Метрология, стандартизация и сертификация». Кроме того увеличен объем времени на изучение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ПМ.02 «</w:t>
      </w:r>
      <w:r>
        <w:rPr/>
        <w:t>Прием, размещение и выписка гостей</w:t>
      </w:r>
      <w:r>
        <w:rPr>
          <w:szCs w:val="24"/>
        </w:rPr>
        <w:t>», ПМ.03 «</w:t>
      </w:r>
      <w:r>
        <w:rPr/>
        <w:t>Организация обслуживания гостей в процессе проживания</w:t>
      </w:r>
      <w:r>
        <w:rPr>
          <w:szCs w:val="24"/>
        </w:rPr>
        <w:t>» и ПМ.05 «</w:t>
      </w:r>
      <w:r>
        <w:rPr/>
        <w:t>Управление персоналом</w:t>
      </w:r>
      <w:r>
        <w:rPr>
          <w:szCs w:val="24"/>
        </w:rPr>
        <w:t>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ind w:right="-550" w:hanging="0"/>
        <w:rPr/>
      </w:pPr>
      <w:r>
        <w:rPr>
          <w:b/>
          <w:i/>
          <w:sz w:val="24"/>
          <w:szCs w:val="24"/>
        </w:rPr>
        <w:t>3. Учебный план по специальности 43.02.11 Гостиничный сервис (углубленная подготовка) – гр. №100С</w:t>
      </w:r>
      <w:r>
        <w:rPr/>
        <w:t xml:space="preserve"> 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ытовая культура и этикет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и документационное  обеспечение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инженерные системы гост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трология, стандартизация и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ирование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служб бронирования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ем, размещение и выписка г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службы приема, размещения и выписки г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обслуживания гостей в процессе про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гостей в процессе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жи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highlight w:val="green"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4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.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приема и размещения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бронирования гостиничных у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а продажи и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ые системы гостиницы и охрана труд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жизнедеятель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лужбы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службы приема, размещения и выписки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даж гостини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3:00Z</cp:lastPrinted>
  <dcterms:modified xsi:type="dcterms:W3CDTF">2020-10-16T10:25:00Z</dcterms:modified>
  <cp:revision>210</cp:revision>
  <dc:subject/>
  <dc:title>УТВЕРЖДАЮ</dc:title>
</cp:coreProperties>
</file>