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drawing>
          <wp:inline distT="0" distB="0" distL="0" distR="0">
            <wp:extent cx="9708515" cy="707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8515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22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43.02.10   «Туризм»,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7.05.2014 г.  № 474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/>
      </w:pP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 </w:t>
        <w:tab/>
        <w:tab/>
        <w:t xml:space="preserve">43.02.10   Туризм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>Специалист по туризму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Углубленная подготовка специалистов среднего звена</w:t>
      </w:r>
    </w:p>
    <w:p>
      <w:pPr>
        <w:pStyle w:val="22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2"/>
        <w:ind w:left="6372" w:hanging="5652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 xml:space="preserve">Очная (на базе основного общего образования с получением среднего общего  образования) </w:t>
      </w:r>
    </w:p>
    <w:p>
      <w:pPr>
        <w:pStyle w:val="22"/>
        <w:jc w:val="left"/>
        <w:rPr/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  <w:r>
        <w:rPr>
          <w:sz w:val="24"/>
          <w:szCs w:val="24"/>
        </w:rPr>
        <w:tab/>
      </w:r>
    </w:p>
    <w:p>
      <w:pPr>
        <w:pStyle w:val="22"/>
        <w:jc w:val="left"/>
        <w:rPr>
          <w:b/>
          <w:b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сфере формирования, продвижения и реализации туристского продукта, организации комплексного туристского обслужи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– представителей туристических фир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 ООО «Алтайбизнес», ООО «Турсервис», ООО «Сибирь-Алтай», ООО «Горящие путевк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22"/>
        <w:jc w:val="left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sz w:val="24"/>
          <w:szCs w:val="24"/>
        </w:rPr>
        <w:t xml:space="preserve"> Федерального государственного образовательного стандарта  по специальности среднего  профессионального образования 43.02.10   «Туризм», утвержденного  приказом Министерства образования и науки РФ от 07.05.2014 г.  № 474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 получением среднего (полного) общего  образования составляет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3 года 10 месяцев 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 «Астрономия» (ООД), «Культура речи в профессиональной сфере», «История  культуры Алтая», «Мировая художественная культура», «Социальная психология. Целеполагание и построение жизненной перспективы», «Туристское  регионоведение», «Основы бизнеса и предпринимательской деятельности», «Технология и организация спортивно-оздоровительного туризма». Кроме того увеличен объем времени на изучение общепрофессиональных дисциплин и профессиональных модулей - МДК.05.03 «Музейное дело и охрана памятников». Это 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чебная практика», «Иностранный язык в сфере профессиональной коммуникации», МДК.05.02 «Разработка и проведение экскурсий на иностранном языке»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Учебный (тренинговый) офис» и  «Учебная (тренинговая) фирма по предоставлению туристских услуг» под руководством зав. лабораторией или преподавателя. Занятия проводятся группами по 8-10 человек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Производственная практика проводится концентрированно по окончании изучения профессионального модуля на туристических предприятиях г. Бийска и региона.</w:t>
      </w:r>
      <w:r>
        <w:rPr>
          <w:sz w:val="28"/>
          <w:szCs w:val="28"/>
        </w:rPr>
        <w:t xml:space="preserve"> </w:t>
      </w:r>
      <w:r>
        <w:rPr>
          <w:szCs w:val="24"/>
        </w:rPr>
        <w:t>Производственная практика</w:t>
      </w:r>
      <w:r>
        <w:rPr>
          <w:sz w:val="28"/>
          <w:szCs w:val="28"/>
        </w:rPr>
        <w:t xml:space="preserve"> </w:t>
      </w:r>
      <w:r>
        <w:rPr>
          <w:szCs w:val="24"/>
        </w:rPr>
        <w:t>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По ПМ.01 «Предоставление турагентских услуг», ПМ.03 «Предоставление туроператорских услуг» и ПМ.04 «Управление функциональным подразделением организации» предусмотрены курсовые проекты.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дисциплин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формированности компетенций обучающихся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numPr>
          <w:ilvl w:val="0"/>
          <w:numId w:val="5"/>
        </w:numPr>
        <w:ind w:left="0" w:hanging="0"/>
        <w:rPr/>
      </w:pPr>
      <w:r>
        <w:rPr>
          <w:szCs w:val="24"/>
        </w:rPr>
        <w:t>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курсовые работы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Cs w:val="24"/>
        </w:rPr>
      </w:pPr>
      <w:r>
        <w:rPr>
          <w:sz w:val="24"/>
          <w:szCs w:val="24"/>
        </w:rPr>
        <w:t xml:space="preserve">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пециалист по туриз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водные данные по бюджету времени (в неделях) для очной формы обучения</w:t>
      </w:r>
    </w:p>
    <w:tbl>
      <w:tblPr>
        <w:tblW w:w="1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762"/>
        <w:gridCol w:w="1028"/>
        <w:gridCol w:w="1797"/>
        <w:gridCol w:w="2097"/>
        <w:gridCol w:w="1608"/>
        <w:gridCol w:w="1666"/>
        <w:gridCol w:w="1207"/>
        <w:gridCol w:w="1447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(по профилю специальности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6,2+ </w:t>
            </w:r>
            <w:r>
              <w:rPr>
                <w:b/>
                <w:sz w:val="24"/>
                <w:szCs w:val="24"/>
              </w:rPr>
              <w:t>8,3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8+</w:t>
            </w:r>
            <w:r>
              <w:rPr>
                <w:b/>
                <w:sz w:val="24"/>
                <w:szCs w:val="24"/>
              </w:rPr>
              <w:t>22,7</w:t>
            </w:r>
            <w:r>
              <w:rPr>
                <w:sz w:val="24"/>
                <w:szCs w:val="24"/>
              </w:rPr>
              <w:t>=3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=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0+ </w:t>
            </w:r>
            <w:r>
              <w:rPr>
                <w:b/>
                <w:sz w:val="24"/>
                <w:szCs w:val="24"/>
              </w:rPr>
              <w:t>84</w:t>
            </w:r>
            <w:r>
              <w:rPr>
                <w:sz w:val="24"/>
                <w:szCs w:val="24"/>
              </w:rPr>
              <w:t>=1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Heading2"/>
        <w:ind w:left="720" w:hanging="0"/>
        <w:jc w:val="center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лан учебного процесса – гр. №98С,99С</w:t>
      </w:r>
    </w:p>
    <w:p>
      <w:pPr>
        <w:pStyle w:val="Normal"/>
        <w:jc w:val="center"/>
        <w:rPr/>
      </w:pPr>
      <w:r>
        <w:rPr/>
        <w:t xml:space="preserve">. </w:t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58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ьтура речи в профессиональн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рия культуры Алт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ровая художествен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ционно-коммуникационные 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</w:tr>
      <w:tr>
        <w:trPr>
          <w:trHeight w:val="53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уристской индус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в сфере профессиональной коммун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риативная часть ППСС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уристское регион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Основы бизнеса 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и организация спортивно-оздоровительного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турагентски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даж и продвижения турпроду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 xml:space="preserve">Э- 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 организация тураген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услуг по сопровождению тур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 организация сопровождения тур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тур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туроператорски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организация туроператор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Э- 4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технологии в туриз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ункциональным подразделением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ятельностью функциональ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-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оргтехника и организация дело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экскурсионны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организация информационно-экскурсио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экскурсий на иностранн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ейное дело и охрана памя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400</w:t>
            </w:r>
            <w:r>
              <w:rPr>
                <w:b/>
              </w:rPr>
              <w:t xml:space="preserve"> </w:t>
            </w:r>
            <w:r>
              <w:rPr/>
              <w:t>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+144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абинетов, лабораторий, мастерских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60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ые дисципли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странные язык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жизне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туриз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гентская и туроператорская деятель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экскурсионная деятель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 и тренинговые кабин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лаборатория иностранных язы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тренинг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ство и оргтехн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(тренинговый) офи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(тренинговая) фирма по предоставлению туристских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о туризму, гостиничному сервису и ДПИ                            О.В. Чекменева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 Л.В. Объедко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10-02T08:50:00Z</cp:lastPrinted>
  <dcterms:modified xsi:type="dcterms:W3CDTF">2020-10-16T10:24:00Z</dcterms:modified>
  <cp:revision>226</cp:revision>
  <dc:subject/>
  <dc:title>УТВЕРЖДАЮ</dc:title>
</cp:coreProperties>
</file>