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10355580" cy="755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5580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54.02.02 «Декоративно-прикладное искусство и народные промыслы (по видам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октября 2014 г.  № 1389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54.02.02 «Декоративно-прикладное искусство и народные промыслы (по видам)» </w:t>
      </w:r>
    </w:p>
    <w:p>
      <w:pPr>
        <w:pStyle w:val="21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Художник народных художественных промыслов </w:t>
      </w:r>
    </w:p>
    <w:p>
      <w:pPr>
        <w:pStyle w:val="21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  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области художественного проектирования и изготовления изделий декоративно-прикладного искус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родных художественных промыслов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Декор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ОО «Инженерные защитные системы», ООО «Дом ремесел», ООО «Исида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54.02.02  «Декоративно-прикладное искусство и народные промыслы (по видам)», утвержденного  приказом Министерства образования и науки РФ от 27 октября 2014 г. № 1389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реализуется федеральный государственный образовательный стандарт среднего общего образования. Общеобразовательный цикл сформирован в соответствии с ФГОС 54.02.02 «Декоративно-прикладное искусство и народные промыслы (по видам)», утвержденного 27 октября 2014 г.  № 138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ая дисциплина «Социальная психология. Целеполагание и построение жизненной перспективы» и профессиональный модуль «Ведение индивидуальной трудовой деятель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Рисунок», «Живопись», «Учебная практика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о-производственных мастерск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/>
        <w:t xml:space="preserve"> «</w:t>
      </w:r>
      <w:r>
        <w:rPr>
          <w:sz w:val="24"/>
          <w:szCs w:val="24"/>
        </w:rPr>
        <w:t xml:space="preserve">Технология исполнения изделий декоративно-прикладного и народного искусства (Резьба по дереву)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«Технология исполнения изделий декоративно-прикладного и народного искусства из лозы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Технология исполнения изделий декоративно-прикладного и народного искусства из солом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исунок»;</w:t>
      </w:r>
    </w:p>
    <w:p>
      <w:pPr>
        <w:pStyle w:val="Normal"/>
        <w:jc w:val="both"/>
        <w:rPr/>
      </w:pPr>
      <w:r>
        <w:rPr>
          <w:sz w:val="24"/>
          <w:szCs w:val="24"/>
        </w:rPr>
        <w:t>- «Живопись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учебно-производственных мастерских колледжа или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МДК.01.01 «Художественное проектирование изделий декоративно-прикладного и народного искусства», и МДК.02.01 «Технология исполнения изделий декоративно-прикладного и народного искусства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художник народных художественных промысл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159"/>
        <w:gridCol w:w="2170"/>
        <w:gridCol w:w="1797"/>
        <w:gridCol w:w="1641"/>
        <w:gridCol w:w="1767"/>
        <w:gridCol w:w="1712"/>
        <w:gridCol w:w="129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bCs/>
          <w:sz w:val="24"/>
          <w:szCs w:val="24"/>
        </w:rPr>
        <w:t>.Учебный план ППССЗ – гр. №89С</w:t>
      </w:r>
    </w:p>
    <w:p>
      <w:pPr>
        <w:pStyle w:val="Normal"/>
        <w:ind w:left="-540" w:right="-550" w:hanging="0"/>
        <w:rPr>
          <w:i/>
          <w:i/>
        </w:rPr>
      </w:pPr>
      <w:r>
        <w:rPr>
          <w:i/>
        </w:rPr>
        <w:t xml:space="preserve">. </w:t>
      </w:r>
    </w:p>
    <w:tbl>
      <w:tblPr>
        <w:tblW w:w="16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14"/>
        <w:gridCol w:w="1134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 аттестация    (форма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ДБ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Базовые общеобразовате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Общество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Химия с элементами эк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иология с элементам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Д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ьные общеобразовательные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 миров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 xml:space="preserve">Перспект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Декоративно-прикладное искусство и народные промыс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авовые основы профессиона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тивная часть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Э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Жив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Цвет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Творческая исполни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удожественное проектирование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4,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работа с натуры на открытом воздухе – пленэ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изводственно-технологическ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ология исполнения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,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изучение памятников искусства-36 час., 2 ку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ариативная часть ОП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ение индивидуальной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ое 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green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1.06  по 28.06 (1 не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тика и информационные технолог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едение.  Изобразительное искусство. Рисун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народных художественных промыслов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перспектива</w:t>
            </w:r>
          </w:p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Художественное проектирование изделий декоративно-прикладного и народного искусства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ная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иг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яр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не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резьба по дерев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солом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и дизай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г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лоз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ригин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ны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ГС и ДПИ                                                                                О.В. Чекмен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6:00Z</cp:lastPrinted>
  <dcterms:modified xsi:type="dcterms:W3CDTF">2020-10-16T10:11:00Z</dcterms:modified>
  <cp:revision>176</cp:revision>
  <dc:subject/>
  <dc:title>УТВЕРЖДАЮ</dc:title>
</cp:coreProperties>
</file>