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9184005" cy="673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4005" cy="673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/>
      </w:pPr>
      <w:r>
        <w:rPr>
          <w:sz w:val="24"/>
          <w:szCs w:val="24"/>
        </w:rPr>
        <w:t xml:space="preserve">ФГОС 19.02.08  «Технология мяса и мясных продуктов»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от 22 апреля 2014 г. № 379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</w:t>
      </w:r>
      <w:r>
        <w:rPr>
          <w:sz w:val="24"/>
          <w:szCs w:val="24"/>
        </w:rPr>
        <w:t xml:space="preserve">                                          </w:t>
        <w:tab/>
        <w:tab/>
        <w:t xml:space="preserve">19.02.08  «Технология мяса и мясных продуктов» 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 </w:t>
        <w:tab/>
        <w:tab/>
        <w:t>Техник-технолог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 подготовка специалистов среднего звена</w:t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Естественнонаучный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ab/>
        <w:tab/>
        <w:tab/>
        <w:tab/>
        <w:tab/>
        <w:t>Очная (на базе среднего общего  образования)</w:t>
        <w:tab/>
      </w:r>
    </w:p>
    <w:p>
      <w:pPr>
        <w:pStyle w:val="Heading1"/>
        <w:spacing w:before="0" w:after="66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2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еспечить качественную подготовку высококвалифицированных  специалистов в</w:t>
      </w:r>
      <w:r>
        <w:rPr/>
        <w:t xml:space="preserve"> </w:t>
      </w:r>
      <w:r>
        <w:rPr>
          <w:sz w:val="24"/>
          <w:szCs w:val="24"/>
        </w:rPr>
        <w:t xml:space="preserve">области организации и ведения технологических процессов производства мяса, мясных продуктов и пищевых товаров народного потребления из животного сырья на современных мясоперерабатывающих предприятиях.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- представителей ведущих предприятий мясоперерабатывающей промышленности города Бийска:   ООО «Компаньон – плюс», ООО «Бийскмясопродукт»,  ООО ПК «Солнечный», ООО «Пятачок +»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 по специальности среднего  профессионального образования 19.02.08  «Технология мяса и мясных продуктов», утвержденного  приказом Министерства образования и науки РФ от 22 апреля 2014 г. № 379; </w:t>
      </w:r>
    </w:p>
    <w:p>
      <w:pPr>
        <w:pStyle w:val="22"/>
        <w:jc w:val="both"/>
        <w:rPr/>
      </w:pPr>
      <w:r>
        <w:rPr>
          <w:sz w:val="24"/>
          <w:szCs w:val="24"/>
        </w:rPr>
        <w:t xml:space="preserve">- Федерального государственного образовательного стандарта  по профессии среднего профессионального образования  19.01.14  «Оператор процессов колбасного производства», утвержденного  приказом Министерства образования и науки РФ </w:t>
      </w:r>
      <w:r>
        <w:rPr/>
        <w:t xml:space="preserve"> </w:t>
      </w:r>
      <w:r>
        <w:rPr>
          <w:sz w:val="24"/>
          <w:szCs w:val="24"/>
        </w:rPr>
        <w:t>от 2 августа 2013 г. N 78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среднего общего  образования составляет - 2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«Русский язык и культура речи», «Социальная психология. Целеполагание и построение жизненной перспективы» (ОГСЭ), «Процессы и аппараты», «Технохимический контроль производства мяса и мясных продуктов», «Новые технологии  мясной отрасли», «Основы бизнеса и предпринимательской деятельности» (ОПД). Кроме того увеличен объем времени на изучение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чебная практика» объем часов увеличивается в два  раза в связи с делением на подгруппы. По дисциплинам «Органическая химия», «Аналитическая химия», «Физическая и коллоидная химия», «Микробиология, санитария и гигиена в пищевом производстве», «Биохимия и микробиология  мяса и мясных продуктов», «Технохимический контроль производства мяса и мясных продуктов», «Автоматизация технологических процессов», «Электротехника и электронная техника», «Процессы и аппараты», «Техническая механика» объем часов увеличивается в два  раза в связи с делением на подгруппы на лабораторные работы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Технология колбасных изделий и мясных продуктов», «Мясного и животного сырья и продукции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/>
      </w:pPr>
      <w:r>
        <w:rPr>
          <w:szCs w:val="24"/>
        </w:rPr>
        <w:t>По МДК.02.01 «Технология обработки продуктов убоя», МДК.03.02 «Технология производства копченых изделий и полуфабрикатов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-технол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1072"/>
        <w:gridCol w:w="1797"/>
        <w:gridCol w:w="2442"/>
        <w:gridCol w:w="1628"/>
        <w:gridCol w:w="1666"/>
        <w:gridCol w:w="1207"/>
        <w:gridCol w:w="14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3.Учебный план ППССЗ по специальности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9</w:t>
      </w:r>
      <w:r>
        <w:rPr>
          <w:b/>
          <w:sz w:val="24"/>
          <w:szCs w:val="24"/>
        </w:rPr>
        <w:t>.02.08  «Технология мяса и мясных продуктов» - гр. №95С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780"/>
        <w:gridCol w:w="851"/>
        <w:gridCol w:w="992"/>
        <w:gridCol w:w="992"/>
        <w:gridCol w:w="851"/>
        <w:gridCol w:w="850"/>
        <w:gridCol w:w="851"/>
        <w:gridCol w:w="850"/>
        <w:gridCol w:w="709"/>
        <w:gridCol w:w="709"/>
        <w:gridCol w:w="850"/>
        <w:gridCol w:w="757"/>
      </w:tblGrid>
      <w:tr>
        <w:trPr>
          <w:trHeight w:val="7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стор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 xml:space="preserve">Целеполагание и построение жизненной перспектив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Н.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/>
              <w:t>Экологические основы природополь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Физическая и коллоидная хим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Электротехника и электронная 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томия и физиология сельскохозяйственных живот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/>
            </w:pPr>
            <w:r>
              <w:rPr/>
              <w:t>Биохимия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икробиология  мяса и мясных проду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втоматизация технологических процесс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Метрология и стандартиз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сновы экономики, менеджмента и маркетин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храна тру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оцессы и аппара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Технохимический контроль производства мяса и мясных продуктов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Новые технологии  мясной отрас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новы бизнеса и предпринимательской деятельност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иемка, убой и первичная переработка скота, птицы и крол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3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Технология первичной переработки скота, птицы и крол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ботка продуктов убо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обработки продуктов убо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4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колбасных изделий, копченых изделий и полуфабрика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производства колбасных изделий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</w:t>
            </w:r>
            <w:r>
              <w:rPr>
                <w:b/>
              </w:rPr>
              <w:t xml:space="preserve"> </w:t>
            </w:r>
            <w:r>
              <w:rPr/>
              <w:t>копченых изделий и полуфабрика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правление структурным подразделением организац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Обвальщик мяса; Аппаратчик термической обработки мясопродуктов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обвалки мяса скота всех видов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термической обработки мясопродуктов и колбасных издел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на учебную группу по 100 часов в учебном году (всего 300 час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/>
            </w:pPr>
            <w:r>
              <w:rPr/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4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+144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Э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ология колбасных изделий и мясных продуктов (мясного и животного сырья и продук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кробиологии, 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имии пищев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техники и электрон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рология и стандар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женерной граф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ческой меха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и мяса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ческого оборудования для производства мяса 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  <w:r>
              <w:rPr>
                <w:sz w:val="24"/>
                <w:szCs w:val="24"/>
                <w:lang w:eastAsia="en-US"/>
              </w:rPr>
              <w:t>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и к государственной итоговой аттест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овый зал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Е.Н. Широкова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Л.В. Объедкова</w:t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5:29:00Z</cp:lastPrinted>
  <dcterms:modified xsi:type="dcterms:W3CDTF">2020-10-15T09:22:00Z</dcterms:modified>
  <cp:revision>103</cp:revision>
  <dc:subject/>
  <dc:title>УТВЕРЖДАЮ</dc:title>
</cp:coreProperties>
</file>