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drawing>
          <wp:inline distT="0" distB="0" distL="0" distR="0">
            <wp:extent cx="10179685" cy="738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685" cy="738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КГБПОУ  «АКПТиБ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Е.В. Самусенк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 25 » июня 201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ГОС  19.02.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Технология продукции общественного питания»,</w:t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от 22 апреля 2014 г. N 384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Й УЧЕБНЫЙ ПЛАН</w:t>
      </w:r>
    </w:p>
    <w:p>
      <w:pPr>
        <w:pStyle w:val="Heading4"/>
        <w:rPr/>
      </w:pPr>
      <w:r>
        <w:rPr>
          <w:sz w:val="28"/>
          <w:szCs w:val="28"/>
          <w:lang w:val="ru-RU"/>
        </w:rPr>
        <w:t xml:space="preserve">Краев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лтайский колледж промышленных технологий и бизнеса» г. Бийска Алтайского края</w:t>
      </w:r>
    </w:p>
    <w:p>
      <w:pPr>
        <w:pStyle w:val="21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Специальность   </w:t>
      </w:r>
      <w:r>
        <w:rPr>
          <w:sz w:val="24"/>
          <w:szCs w:val="24"/>
        </w:rPr>
        <w:t xml:space="preserve">                                        «Технология продукции общественного питания» </w:t>
      </w:r>
    </w:p>
    <w:p>
      <w:pPr>
        <w:pStyle w:val="21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я</w:t>
      </w:r>
      <w:r>
        <w:rPr>
          <w:sz w:val="24"/>
          <w:szCs w:val="24"/>
        </w:rPr>
        <w:t xml:space="preserve">      </w:t>
        <w:tab/>
        <w:tab/>
        <w:tab/>
        <w:tab/>
        <w:t xml:space="preserve">Техник-технолог     </w:t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1"/>
        <w:ind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>Образовательный уровень СПО</w:t>
      </w:r>
      <w:r>
        <w:rPr>
          <w:sz w:val="24"/>
          <w:szCs w:val="24"/>
        </w:rPr>
        <w:t xml:space="preserve"> </w:t>
        <w:tab/>
        <w:t>Базовая подготовка специалистов среднего звена</w:t>
      </w:r>
    </w:p>
    <w:p>
      <w:pPr>
        <w:pStyle w:val="21"/>
        <w:ind w:left="4956" w:hanging="423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Форма обучения </w:t>
      </w:r>
      <w:r>
        <w:rPr>
          <w:sz w:val="24"/>
          <w:szCs w:val="24"/>
        </w:rPr>
        <w:tab/>
        <w:t>Очная (на базе среднего общего  образования)</w:t>
      </w:r>
    </w:p>
    <w:p>
      <w:pPr>
        <w:pStyle w:val="21"/>
        <w:ind w:left="4956" w:hanging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                       </w:t>
      </w:r>
      <w:r>
        <w:rPr/>
        <w:t>         </w:t>
      </w:r>
    </w:p>
    <w:p>
      <w:pPr>
        <w:pStyle w:val="Heading1"/>
        <w:spacing w:before="0" w:after="666"/>
        <w:ind w:hanging="0"/>
        <w:rPr>
          <w:sz w:val="28"/>
          <w:szCs w:val="28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Нормативный срок обучения                 2 года 10 месяцев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Цель программы</w:t>
      </w:r>
      <w:r>
        <w:rPr/>
        <w:t xml:space="preserve"> </w:t>
      </w:r>
      <w:r>
        <w:rPr>
          <w:sz w:val="24"/>
          <w:szCs w:val="24"/>
        </w:rPr>
        <w:t>подготовки специалистов среднего звена (ППССЗ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еспечить качественную подготовку высококвалифицированных  специалистов  в области организации процесса и приготовление сложной кулинарной продукции, хлебобулочных и мучных кондитерских изделий для различных категорий потребителей и управление производством продукции пита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д созданием ППССЗ трудился авторский коллектив из педагогов колледжа и заинтересованных работодателей – представителей предприятий общественного питания г. Бийска ООО «Черри», ООО «Шоколад», ООО «Форне Кондитер», ООО «Комильфо 1», МУП г. Бийска Комбинат школьного питания «Маяк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1.Нормативная база реализации ОПОП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:</w:t>
      </w:r>
    </w:p>
    <w:p>
      <w:pPr>
        <w:pStyle w:val="Heading1"/>
        <w:ind w:hanging="0"/>
        <w:jc w:val="both"/>
        <w:rPr>
          <w:szCs w:val="24"/>
        </w:rPr>
      </w:pPr>
      <w:r>
        <w:rPr>
          <w:szCs w:val="24"/>
        </w:rPr>
        <w:t>- Федерального закона от 29.12.2012  № 273-ФЗ «Об образовании в Российской Федерации»;</w:t>
      </w:r>
    </w:p>
    <w:p>
      <w:pPr>
        <w:pStyle w:val="Heading1"/>
        <w:keepNext w:val="false"/>
        <w:ind w:hanging="0"/>
        <w:jc w:val="both"/>
        <w:rPr>
          <w:szCs w:val="24"/>
        </w:rPr>
      </w:pPr>
      <w:r>
        <w:rPr>
          <w:szCs w:val="24"/>
        </w:rPr>
        <w:t>- Порядка организации и осуществления образовательной деятельност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4.06.2013 № 464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>- Федерального государственного образовательного стандарта  по специальности среднего  профессионального образования 19.02.10 «Технология продукции общественного питания»</w:t>
      </w:r>
      <w:r>
        <w:rPr>
          <w:szCs w:val="24"/>
        </w:rPr>
        <w:t xml:space="preserve">, </w:t>
      </w:r>
      <w:r>
        <w:rPr>
          <w:sz w:val="24"/>
          <w:szCs w:val="24"/>
        </w:rPr>
        <w:t>утвержденного  приказом Министерства образования и науки РФ от</w:t>
      </w:r>
      <w:r>
        <w:rPr/>
        <w:t xml:space="preserve"> </w:t>
      </w:r>
      <w:r>
        <w:rPr>
          <w:sz w:val="24"/>
          <w:szCs w:val="24"/>
        </w:rPr>
        <w:t xml:space="preserve"> 22 апреля 2014 г. N 384;</w:t>
      </w: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- Федерального государственного образовательного стандарта  по профессии среднего  профессионального образования 43.01.09. «Повар, кондитер, утвержденного  приказом Министерства образования и науки РФ  от 09.12.2016 N 1569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-  перечня  специальностей СПО, утвержденного приказом Министерства образования и науки РФ от </w:t>
      </w:r>
      <w:r>
        <w:rPr>
          <w:rFonts w:cs="Arial" w:ascii="Arial" w:hAnsi="Arial"/>
          <w:color w:val="353535"/>
          <w:sz w:val="21"/>
          <w:szCs w:val="21"/>
        </w:rPr>
        <w:t xml:space="preserve"> </w:t>
      </w:r>
      <w:r>
        <w:rPr>
          <w:sz w:val="24"/>
          <w:szCs w:val="24"/>
        </w:rPr>
        <w:t xml:space="preserve">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ого классификатора профессий рабочих, должностей служащих и тарифных разрядов (ОК 016-94);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ого  приказом Министерства образования и науки Российской Федерации от 18.04.2013 г. № 291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разъяснений  /И.М. Реморенко/ по формированию примерных программ профессиональных модулей/учебных дисциплин среднего профессионального образования на основе Федеральных государственных образовательных стандартов среднего профессионального образования</w:t>
      </w:r>
      <w:r>
        <w:rPr>
          <w:i/>
          <w:sz w:val="24"/>
          <w:szCs w:val="24"/>
        </w:rPr>
        <w:t>.</w:t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3"/>
        <w:widowControl w:val="fals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Нормативный срок освоения программы подготовки специалистов среднего звена при очной форме получения образования на базе среднего общего образования составляет - 2 года 10 месяцев </w:t>
      </w:r>
    </w:p>
    <w:p>
      <w:pPr>
        <w:pStyle w:val="23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подготовки специалистов среднего звена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3"/>
        <w:numPr>
          <w:ilvl w:val="0"/>
          <w:numId w:val="3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исциплине «Физическая культура» предусмотрены еженедельно 2 часа самостоятельной учебной нагрузки, включая игровые виды подготовки (за счет различных форм внеаудиторных занятий в спортивных клубах, секциях и т.д.)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Безопасность жизнедеятельности» на 1-м курсе в период летних каникул    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 изучаются общепрофессиональные дисциплины «Русский язык и культура речи»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ая психология. Целеполагание и построение жизненной перспективы», «Психология и этика профессиональной деятельности», «Кулинария народов мира», «Сервировка стола», «Художественное оформление  кулинарной продукции», «Основы контроля  качества продукции предприятий общественного питания», «Основы бизнеса и предпринимательства», «Бухгалтерский учет и налогообложение», «Техническое оснащение предприятий общественного питания», «Организация обслуживания», «Лечебно-профилактическое, детское и диетическое питание»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о дисциплинам «Иностранный язык», «Информационные технологии в профессиональной деятельности», «Учебная практика» объем часов увеличивается в два  раза в связи с делением на подгруппы. По дисциплинам «Микробиология, санитария и гигиена в пищевом производстве», «Органическая химия», «Аналитическая химия», «Физическая и коллоидная химия» и ПМ объем часов увеличивается в два  раза в связи с делением на подгруппы на лабораторные работы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 xml:space="preserve">Учебная практика проводится рассредоточено, чередуясь с теоретическими занятиями в рамках профессионального модуля, в учебных лабораториях: </w:t>
      </w:r>
      <w:r>
        <w:rPr/>
        <w:t xml:space="preserve"> </w:t>
      </w:r>
      <w:r>
        <w:rPr>
          <w:sz w:val="24"/>
          <w:szCs w:val="24"/>
        </w:rPr>
        <w:t>«Учебный кулинарный цех», «Учебный кондитерский цех» под руководством мастера производственного обучения или преподавателя. Занятия проводятся подгрупп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о профилю специальности  проводится концентрированно по окончании изучения профессионального модуля в организациях общественного питания г. Бийска 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3"/>
        <w:numPr>
          <w:ilvl w:val="0"/>
          <w:numId w:val="3"/>
        </w:numPr>
        <w:rPr>
          <w:szCs w:val="24"/>
        </w:rPr>
      </w:pPr>
      <w:r>
        <w:rPr>
          <w:szCs w:val="24"/>
        </w:rPr>
        <w:t>По МДК.03.01 «Технология приготовления сложной горячей кулинарной продукции», и МДК.06.01 «Управление структурным подразделением организации» предусмотрены курсовые проекты.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120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компетенций обучающихся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ind w:left="0" w:hanging="0"/>
        <w:rPr/>
      </w:pPr>
      <w:r>
        <w:rPr>
          <w:szCs w:val="24"/>
        </w:rPr>
        <w:t>- итоговые дифференцированные зачеты и экзамены по отдельным дисциплинам и профессиональным модулям;</w:t>
      </w:r>
    </w:p>
    <w:p>
      <w:pPr>
        <w:pStyle w:val="33"/>
        <w:ind w:left="0" w:hanging="0"/>
        <w:rPr/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TextBody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ударственная (итоговая) аттестация включает подготовку и защиту выпускной квалификационной работы (дипломная работа, дипломный проект). </w:t>
      </w:r>
      <w:r>
        <w:rPr>
          <w:rFonts w:cs="Times New Roman" w:ascii="Times New Roman" w:hAnsi="Times New Roman"/>
          <w:sz w:val="24"/>
          <w:szCs w:val="24"/>
        </w:rPr>
        <w:t>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21"/>
        <w:numPr>
          <w:ilvl w:val="0"/>
          <w:numId w:val="3"/>
        </w:numPr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техник-технолог     </w:t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 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216"/>
        <w:gridCol w:w="1159"/>
        <w:gridCol w:w="2170"/>
        <w:gridCol w:w="1797"/>
        <w:gridCol w:w="1641"/>
        <w:gridCol w:w="1767"/>
        <w:gridCol w:w="1712"/>
        <w:gridCol w:w="129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 (преддипломная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(итоговая) аттестация</w:t>
            </w:r>
            <w:r>
              <w:rPr>
                <w:bCs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</w:tbl>
    <w:p>
      <w:pPr>
        <w:pStyle w:val="Normal"/>
        <w:ind w:firstLine="720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  <w:r>
        <w:br w:type="page"/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 План учебного процесса – гр. №92С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780"/>
        <w:gridCol w:w="851"/>
        <w:gridCol w:w="992"/>
        <w:gridCol w:w="992"/>
        <w:gridCol w:w="851"/>
        <w:gridCol w:w="850"/>
        <w:gridCol w:w="851"/>
        <w:gridCol w:w="850"/>
        <w:gridCol w:w="709"/>
        <w:gridCol w:w="709"/>
        <w:gridCol w:w="850"/>
        <w:gridCol w:w="757"/>
      </w:tblGrid>
      <w:tr>
        <w:trPr>
          <w:trHeight w:val="75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ек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 (вид и семестр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д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философ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основы природополь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рганическая хим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Аналитическая хим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Физическая и коллоидная хим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биология, санитария и гигиена в пищевом производств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я пит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хранения и контроль запасов и сырь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 в профессиональной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ология и стандартизац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 xml:space="preserve">ОП.06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овые основы профессиональной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ы экономики, менеджмента и маркетин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сский язык и культура реч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ая психология. Целеполагание и построение жизненной перспектив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сихология и этика профессиональной деятельности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инария народов м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рвировка стол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удожественное оформление  кулинарной продук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новы контроля  качества продукции предприятий общественного питани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бизнеса и предприниматель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ухгалтерский учет и налогообложение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ическое оснащение предприятий общественного пит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обслужи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чебно-профилактическое, детское и диетическое пит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ессиональные модули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роцесса приготовления и приготовление полуфабрикатов для сложной кулинарной продук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полуфабрикатов для сложной кулинарной продук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прак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изация процесса приготовления и приготовление сложной холодной кулинарной продукции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приготовления сложной холодной кулинарной продукции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изация процесса приготовления и приготовление сложной горячей кулинарной продукции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 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хнология приготовления сложной горячей кулинарной продукции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-4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роцесса приготовления и приготовление сложных хлебобулочных, мучных кондитерских издел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 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ДК.04.0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сложных хлебобулочных, мучных кондитерских издел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роцесса приготовления и приготовление сложных холодных и горячих десерт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сложных холодных и горячих десерт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работы структурного подразде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6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уктурным подразделением организ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-6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 (Повар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7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простой кулинарной продук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нед.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ка выпускной квалификационной рабо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выпускной квалификационной рабо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нед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на учебную группу по 100 часов в учебном году (всего 300 час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ударственная (итоговая) аттестация:</w:t>
            </w:r>
          </w:p>
          <w:p>
            <w:pPr>
              <w:pStyle w:val="Normal"/>
              <w:rPr/>
            </w:pPr>
            <w:r>
              <w:rPr/>
              <w:t>Выпускная квалификационная работа</w:t>
            </w:r>
          </w:p>
          <w:p>
            <w:pPr>
              <w:pStyle w:val="Normal"/>
              <w:rPr/>
            </w:pPr>
            <w:r>
              <w:rPr/>
              <w:t>с 15.06  по 25.06 (2 н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23" w:hRule="atLeast"/>
        </w:trPr>
        <w:tc>
          <w:tcPr>
            <w:tcW w:w="7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" w:hRule="atLeast"/>
        </w:trPr>
        <w:tc>
          <w:tcPr>
            <w:tcW w:w="7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. прак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23" w:hRule="atLeast"/>
        </w:trPr>
        <w:tc>
          <w:tcPr>
            <w:tcW w:w="7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 т. ч. экзаменов квалификационны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7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ие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 в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основы природо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е оборудование кулинарного и кондитерского произво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опасность жизнедеятельности и охрана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ГИ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логия и стандар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биология, санитария и гигие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кулинарный це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кондитерский це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тлетической гимна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овый зал</w:t>
            </w:r>
          </w:p>
        </w:tc>
      </w:tr>
    </w:tbl>
    <w:p>
      <w:pPr>
        <w:pStyle w:val="33"/>
        <w:ind w:left="0" w:hanging="224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33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директора по УПР                                                                                О.П. Осокина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ь ПЦК ПП                                                                                              Е.Н. Широкова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Зав. практикой</w:t>
        <w:tab/>
        <w:tab/>
        <w:tab/>
        <w:tab/>
        <w:tab/>
        <w:tab/>
        <w:tab/>
        <w:tab/>
        <w:tab/>
        <w:t xml:space="preserve">         Л.В. Объедкова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2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8-09-25T15:32:00Z</cp:lastPrinted>
  <dcterms:modified xsi:type="dcterms:W3CDTF">2020-10-16T10:15:00Z</dcterms:modified>
  <cp:revision>154</cp:revision>
  <dc:subject/>
  <dc:title>УТВЕРЖДАЮ</dc:title>
</cp:coreProperties>
</file>