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67" w:firstLine="720"/>
        <w:jc w:val="right"/>
        <w:rPr/>
      </w:pPr>
      <w:r>
        <w:rPr/>
        <w:drawing>
          <wp:inline distT="0" distB="0" distL="0" distR="0">
            <wp:extent cx="9204325" cy="671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432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19.02.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я продукции общественного питания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22 апреля 2014 г. N 38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</w:t>
        <w:tab/>
        <w:tab/>
        <w:tab/>
        <w:t xml:space="preserve">19.02.10 «Технология продукции общественного питания» 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Техник-технолог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2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: ООО «Черри», ООО «Шоколад», ООО «Форне Кондитер», ООО «Комильфо 1», МУП г. Бийска Комбинат школьного питания «Мая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19.02.10 «Технология продукции общественного питания»</w:t>
      </w:r>
      <w:r>
        <w:rPr>
          <w:szCs w:val="24"/>
        </w:rPr>
        <w:t xml:space="preserve">, </w:t>
      </w:r>
      <w:r>
        <w:rPr>
          <w:sz w:val="24"/>
          <w:szCs w:val="24"/>
        </w:rPr>
        <w:t>утвержденного 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2 апреля 2014 г. N 384;</w:t>
      </w: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профессии среднего  профессионального образования 43.01.09. «Повар, кондитер, утвержденного  приказом Министерства образования и науки РФ  от 09.12.2016 N 15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-  перечня  специальностей СПО, утвержденного приказом Министерства образования и науки РФ от </w:t>
      </w:r>
      <w:r>
        <w:rPr>
          <w:rFonts w:cs="Arial" w:ascii="Arial" w:hAnsi="Arial"/>
          <w:color w:val="353535"/>
          <w:sz w:val="21"/>
          <w:szCs w:val="21"/>
        </w:rPr>
        <w:t xml:space="preserve"> </w:t>
      </w:r>
      <w:r>
        <w:rPr>
          <w:sz w:val="24"/>
          <w:szCs w:val="24"/>
        </w:rPr>
        <w:t xml:space="preserve">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общего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дисциплины «Астрономия» (ООД), «Русский язык и культура речи», «Социальная психология. Целеполагание и построение жизненной перспективы», «Психология и этика профессиональной деятельности», «Кулинария народов мира», «Сервировка стола», «Художественное оформление  кулинарной продукции», «Основы контроля  качества продукции предприятий общественного питания», «Основы бизнеса и предпринимательства», «Бухгалтерский учет и налогообложение», «Техническое оснащение предприятий общественного питания», «Организация обслуживания», «Лечебно-профилактическое, детское и диетическое питание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Физика», «Химия», «Микробиология, санитария и гигиена в пищевом производстве», «Органическая химия», «Аналитическая химия», «Физическая и коллоидная химия» и МДК ПМ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По МДК.03.01 «Технология приготовления сложной горячей кулинарной продукции», и МДК.06.01 «Управление структур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2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хник-технолог.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1"/>
        <w:gridCol w:w="1146"/>
        <w:gridCol w:w="2142"/>
        <w:gridCol w:w="1797"/>
        <w:gridCol w:w="1637"/>
        <w:gridCol w:w="1767"/>
        <w:gridCol w:w="1664"/>
        <w:gridCol w:w="14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+</w:t>
            </w:r>
            <w:r>
              <w:rPr>
                <w:b/>
                <w:sz w:val="24"/>
                <w:szCs w:val="24"/>
              </w:rPr>
              <w:t>9,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7+ </w:t>
            </w:r>
            <w:r>
              <w:rPr>
                <w:b/>
                <w:sz w:val="24"/>
                <w:szCs w:val="24"/>
              </w:rPr>
              <w:t>20,</w:t>
            </w:r>
            <w:r>
              <w:rPr>
                <w:sz w:val="24"/>
                <w:szCs w:val="24"/>
              </w:rPr>
              <w:t>3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=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0=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+ 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90С, 91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контроля  качества продукции предприятий общественного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ое оснащение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я приготовления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6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уктур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+14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 </w:t>
      </w:r>
    </w:p>
    <w:p>
      <w:pPr>
        <w:pStyle w:val="Normal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улинарны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4:00Z</cp:lastPrinted>
  <dcterms:modified xsi:type="dcterms:W3CDTF">2020-10-16T10:14:00Z</dcterms:modified>
  <cp:revision>212</cp:revision>
  <dc:subject/>
  <dc:title>УТВЕРЖДАЮ</dc:title>
</cp:coreProperties>
</file>