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drawing>
          <wp:inline distT="0" distB="0" distL="0" distR="0">
            <wp:extent cx="10145395" cy="741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5395" cy="741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5 » июня 201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ГОС 38.02.04  «Коммерция (по отраслям)</w:t>
      </w:r>
      <w:r>
        <w:rPr>
          <w:sz w:val="24"/>
        </w:rPr>
        <w:t>»</w:t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5.05.2014 года  № 539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1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пециальность   </w:t>
      </w:r>
      <w:r>
        <w:rPr>
          <w:sz w:val="24"/>
          <w:szCs w:val="24"/>
        </w:rPr>
        <w:t xml:space="preserve">                                       </w:t>
        <w:tab/>
        <w:tab/>
        <w:tab/>
      </w:r>
      <w:r>
        <w:rPr>
          <w:b/>
          <w:sz w:val="24"/>
          <w:szCs w:val="24"/>
        </w:rPr>
        <w:t>38.02.04</w:t>
      </w:r>
      <w:r>
        <w:rPr>
          <w:sz w:val="24"/>
          <w:szCs w:val="24"/>
        </w:rPr>
        <w:t xml:space="preserve">   «Коммерция (по отраслям)</w:t>
      </w:r>
      <w:r>
        <w:rPr>
          <w:sz w:val="24"/>
        </w:rPr>
        <w:t>»</w:t>
      </w:r>
      <w:r>
        <w:rPr>
          <w:sz w:val="24"/>
          <w:szCs w:val="24"/>
        </w:rPr>
        <w:t xml:space="preserve"> </w:t>
      </w:r>
    </w:p>
    <w:p>
      <w:pPr>
        <w:pStyle w:val="21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ab/>
        <w:tab/>
        <w:t xml:space="preserve">Менеджер по продажам      </w:t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1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Базовая подготовка специалистов среднего звена</w:t>
      </w:r>
    </w:p>
    <w:p>
      <w:pPr>
        <w:pStyle w:val="21"/>
        <w:ind w:left="4956" w:hanging="423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Социально-экономический</w:t>
      </w:r>
    </w:p>
    <w:p>
      <w:pPr>
        <w:pStyle w:val="21"/>
        <w:ind w:left="6372" w:hanging="565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>Очная (на базе среднего общего образования)</w:t>
      </w:r>
    </w:p>
    <w:p>
      <w:pPr>
        <w:pStyle w:val="21"/>
        <w:ind w:left="4956" w:hanging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 </w:t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</w:t>
        <w:tab/>
        <w:tab/>
        <w:t xml:space="preserve">1 год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Цель программы – обеспечить фундаментальную подготовку высококвалифицированных  специалистов  для организации и проведение коммерческой деятельности в производственных, торговых и сервисных организациях.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 созданием программы подготовки специалистов среднего звена (ППССЗ) трудился авторский коллектив из педагогов колледжа и представителей базового торгового предприятия ТД «Аникс». Критерии отбора содержания учебного материала обусловлены  требованиями работодател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Нормативная база реализации ППССЗ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Normal"/>
        <w:rPr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 по специальности среднего  профессионального образования 38.02.04 «Коммерция», утвержденного  приказом Министерства образования и науки РФ от 15.05.2014 года  № 539;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-   Федерального  государственного образовательного стандарта  по профессии среднего  профессионального образования  ФГОС 38.01.02 «Продавец, контролёр-кассир», утвержденного  приказом Министерства образования и науки РФ от 2 августа 2013 г. N 72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 перечня  специальностей СПО, утвержденного приказом Министерства образования и науки РФ от</w:t>
      </w:r>
      <w:r>
        <w:rPr/>
        <w:t xml:space="preserve"> </w:t>
      </w:r>
      <w:r>
        <w:rPr>
          <w:sz w:val="24"/>
          <w:szCs w:val="24"/>
        </w:rPr>
        <w:t>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ого классификатора профессий рабочих, должностей служащих и тарифных разрядов (ОК 016-94)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среднего профессионального образования на основе Федеральных государственных образовательных стандартов среднего профессионального образ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3"/>
        <w:widowControl w:val="fals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Нормативный срок освоения программы подготовки специалистов среднего звена при очной форме получения образования на базе среднего общего образования составляет - 1 год 10 месяцев </w:t>
      </w:r>
    </w:p>
    <w:p>
      <w:pPr>
        <w:pStyle w:val="23"/>
        <w:widowControl w:val="false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подготовки специалистов среднего звена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 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социально-экономически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1-м курсе в период летних каникул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 изучаются общепрофессиональные дисциплины «Социальная психология. Целеполагание и построение жизненной перспективы», «Основы деловой культуры»», «Защита прав потребителей», «Русский язык и культура речи», «Основы бизнеса и предпринимательской деятельности»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исциплинам «Иностранный язык», «Информационные технологии в профессиональной деятельности», «Учебная практика» объем часов увеличивается в два  раза в связи с делением на подгруппы.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 в   мастерских «Юный продавец» и  «Торговое дело» под руководством мастера производственного обучения или преподавателя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рофилю специальности  проводится концентрированно по окончании изучения профессионального модуля в торговых организациях г. Бийска 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TextBody"/>
        <w:numPr>
          <w:ilvl w:val="0"/>
          <w:numId w:val="3"/>
        </w:numPr>
        <w:snapToGrid w:val="tru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реализации программы подготовки специалистов среднего звена по дисциплине «Менеджмент (по отраслям</w:t>
      </w:r>
      <w:r>
        <w:rPr>
          <w:rFonts w:cs="Times New Roman" w:ascii="Times New Roman" w:hAnsi="Times New Roman"/>
          <w:sz w:val="20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» и МДК.01.01 «Организация коммерческой деятельности» предусматриваются  курсовые работы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компетенций обучающихся.</w:t>
      </w:r>
    </w:p>
    <w:p>
      <w:pPr>
        <w:pStyle w:val="33"/>
        <w:numPr>
          <w:ilvl w:val="0"/>
          <w:numId w:val="3"/>
        </w:numPr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 </w:t>
      </w: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21"/>
        <w:numPr>
          <w:ilvl w:val="0"/>
          <w:numId w:val="3"/>
        </w:numPr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менеджер по продажам.</w:t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 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388"/>
        <w:gridCol w:w="990"/>
        <w:gridCol w:w="2169"/>
        <w:gridCol w:w="1797"/>
        <w:gridCol w:w="1641"/>
        <w:gridCol w:w="1767"/>
        <w:gridCol w:w="1711"/>
        <w:gridCol w:w="1289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реддипломная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(итоговая) аттестация</w:t>
            </w:r>
            <w:r>
              <w:rPr>
                <w:bCs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sz w:val="24"/>
          <w:szCs w:val="24"/>
        </w:rPr>
        <w:t>.1. План учебного процесса- №87С</w:t>
      </w:r>
    </w:p>
    <w:tbl>
      <w:tblPr>
        <w:tblW w:w="14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4277"/>
        <w:gridCol w:w="1015"/>
        <w:gridCol w:w="851"/>
        <w:gridCol w:w="992"/>
        <w:gridCol w:w="992"/>
        <w:gridCol w:w="851"/>
        <w:gridCol w:w="850"/>
        <w:gridCol w:w="787"/>
        <w:gridCol w:w="788"/>
        <w:gridCol w:w="788"/>
        <w:gridCol w:w="874"/>
      </w:tblGrid>
      <w:tr>
        <w:trPr>
          <w:trHeight w:val="754" w:hRule="atLeast"/>
          <w:cantSplit w:val="true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b/>
              </w:rPr>
              <w:t xml:space="preserve"> Индекс</w:t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6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6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79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4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сновы философ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стор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ностранный язы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ая психология. Целеполагание и построение жизненной перспективы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Русский язык и культура реч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>Матема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>Информационно-коммуникационные  технологии в профессиональн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Экономика организа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>Статис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3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неджмент (по отрасля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К-3, 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4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онное обеспечение управл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5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Правовое обеспечение профессиональн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64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.06.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Логис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хгалтерский уч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8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дартизация, метрология и подтверждение соответств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9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Безопасность жизнедеятельност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i/>
                <w:i/>
              </w:rPr>
            </w:pPr>
            <w:r>
              <w:rPr>
                <w:i/>
              </w:rPr>
              <w:t>Основы деловой культур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Защита прав потребител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Основы бизнеса и предпринимательск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Основы финансовой грамот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Организация и управление торгово-сбытовой деятельностью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рганизация коммерческ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-2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рганизация торговл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ическое оснащение торговых организаций и охрана тру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я и проведение экономической и маркетингов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Финансы, налоги и налогообложе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Анализ финансово-хозяйственн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Маркетин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Управление ассортиментом, оценка качества и обеспечение сохраняемости товар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 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оретические основы товаровед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овароведение продовольственных и непродовольственных товар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Контролер-кассир, Продавец продовольственных товаров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 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ДК.04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Розничная торговля продовольственными товарам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Эксплуатация контрольно-кассовой техник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26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1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6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79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4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26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1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40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25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н.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ГИА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н.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ГИА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.</w:t>
            </w:r>
          </w:p>
        </w:tc>
      </w:tr>
      <w:tr>
        <w:trPr>
          <w:trHeight w:val="470" w:hRule="atLeast"/>
        </w:trPr>
        <w:tc>
          <w:tcPr>
            <w:tcW w:w="84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всего </w:t>
            </w:r>
            <w:r>
              <w:rPr>
                <w:b/>
              </w:rPr>
              <w:t>300</w:t>
            </w:r>
            <w:r>
              <w:rPr/>
              <w:t xml:space="preserve"> 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 (итоговая) аттестация:</w:t>
            </w:r>
            <w:r>
              <w:rPr/>
              <w:t xml:space="preserve"> выпускная квалификац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6.06  по 28.06 (2 н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green"/>
              </w:rPr>
              <w:t>5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green"/>
              </w:rPr>
              <w:t>6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8+1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+144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>4</w:t>
      </w:r>
      <w:r>
        <w:rPr/>
        <w:t>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о-технологического оборуд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тер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магазин «Юный продавец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де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тематика и стати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ономика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неджмент и маркетин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ументационное обеспечение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овое обеспечение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ндартизация, метрология и подтверждение соответ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коммерческой деятельности и логи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>езопасности жизнедеятельности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орговых пред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ф</w:t>
            </w:r>
            <w:r>
              <w:rPr>
                <w:rFonts w:eastAsia="Calibri"/>
                <w:sz w:val="24"/>
                <w:szCs w:val="24"/>
              </w:rPr>
              <w:t>инансы, налоги и налогооб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ии и гиги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к ГИ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33"/>
        <w:ind w:left="0" w:hanging="0"/>
        <w:rPr>
          <w:szCs w:val="24"/>
        </w:rPr>
      </w:pPr>
      <w:r>
        <w:rPr>
          <w:szCs w:val="24"/>
        </w:rPr>
      </w:r>
    </w:p>
    <w:p>
      <w:pPr>
        <w:pStyle w:val="33"/>
        <w:ind w:left="0" w:hanging="0"/>
        <w:rPr>
          <w:b/>
          <w:b/>
          <w:szCs w:val="24"/>
        </w:rPr>
      </w:pP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  <w:r>
        <w:rPr>
          <w:b/>
          <w:szCs w:val="24"/>
        </w:rPr>
        <w:t xml:space="preserve">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     О.П. Осокина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ТЭД                                                                                                 О.А Швецова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в. практикой                                                                                                                 Л.В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ъедкова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2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9-10-02T08:46:00Z</cp:lastPrinted>
  <dcterms:modified xsi:type="dcterms:W3CDTF">2020-10-16T10:22:00Z</dcterms:modified>
  <cp:revision>238</cp:revision>
  <dc:subject/>
  <dc:title>УТВЕРЖДАЮ</dc:title>
</cp:coreProperties>
</file>