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9817100" cy="715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0" cy="715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специалистов в сфере обслуживания в гостиницах, туристических комплексах и других средствах размещения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– представителей предприятий гостиничного сервис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. Бийска:</w:t>
      </w:r>
      <w:r>
        <w:rPr/>
        <w:t xml:space="preserve"> </w:t>
      </w:r>
      <w:r>
        <w:rPr>
          <w:sz w:val="24"/>
          <w:szCs w:val="24"/>
        </w:rPr>
        <w:t>АО «Объединение гостиничного хозяйства», ОАО ФНПЦ «Алтай» гостиница «Восток», Учреждение «Сибирское здоровье – Алтай», ООО «Эко-Трейд», гостиница «Гвоздика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720" w:firstLine="70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6 августа 2013 г. № 968 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 Министерством юстиции Российской Федерации 1 ноября 2013 г., регистрационный № 30306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09.12.2016 № 1552 «Об утверждении федерального государственного образовательного стандарта среднего профессионального образования по специальности 43.02.14 Гостиничное дело (зарегистрирован Министерством юстиции Российской Федерации 26.12.2016 регистрационный № 44974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Приказ Министерства труда и социальной защиты РФ от 07 мая 2015 г. № 282н «Об утверждении профессионального стандарта 33.007 Руководитель/управляющий гостиничного комплекса/сети гостиниц» (зарегистрирован Министерством юстиции Российской Федерации 26 мая 2015 г. № 37395)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ого в пределах ППССЗ с учетом социально-экономического профиля получаемого профессионального образования, утвержденный приказом Минобрнауки России от 17.05.2012 № 413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а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с учетом потребностей и запросов обучающихся, их родителей изучаются «Астрономия», «Родной язык и родная литература» (ООД), «</w:t>
      </w:r>
      <w:r>
        <w:rPr>
          <w:rFonts w:cs="Times New Roman" w:ascii="Times New Roman" w:hAnsi="Times New Roman"/>
          <w:bCs/>
          <w:sz w:val="24"/>
          <w:szCs w:val="24"/>
        </w:rPr>
        <w:t>История и культура региона</w:t>
      </w:r>
      <w:r>
        <w:rPr>
          <w:rFonts w:cs="Times New Roman" w:ascii="Times New Roman" w:hAnsi="Times New Roman"/>
          <w:sz w:val="24"/>
          <w:szCs w:val="24"/>
        </w:rPr>
        <w:t>», «Международной этикет», «Целеполагание и построение жизненной перспективы» (ОГСЭ), «Основы финансовой грамотности», «Гостиничная индустрия», «Сервисная деятельность», «Организация туристской индустрии», «Стандартизация и контроль качества гостиничных услуг», «Поиск работы» (ОП), курсовое проектирование. Кроме того увеличен объем времени на изучение обязательных частей циклов ППССЗ общих гуманитарных и социально-экономических, общепрофессиональных дисциплин и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исциплинам «Иностранный язык», «Информатика», «Информационные технологии в профессиональной деятельности», «Учебная практика», «Деловой иностранный язык (второй)» объем часов увеличивается в два раза в связи с делением на подгруппы.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Гостиничный номер», «Служба приема и размещения гостей», «Служба бронирования гостиничных услуг, продажи и маркетинга», «Информационные технологии в профессиональной деятельности» под руководством мастера производственного обучения или преподавателя дисциплин профессионального цикла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По МДК.01.01 «Организация и контроль текущей деятельности сотрудников службы приема и размещения» ПМ.01 и МДК.04.01 «Организация и контроль текущей деятельности сотрудников службы бронирования и продаж гостиничного продукта» ПМ.04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своения дисциплин;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numPr>
          <w:ilvl w:val="0"/>
          <w:numId w:val="4"/>
        </w:numPr>
        <w:ind w:left="0" w:hanging="0"/>
        <w:rPr/>
      </w:pPr>
      <w:r>
        <w:rPr>
          <w:szCs w:val="24"/>
        </w:rPr>
        <w:t>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курсовые работы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Cs w:val="24"/>
        </w:rPr>
      </w:pPr>
      <w:r>
        <w:rPr>
          <w:sz w:val="24"/>
          <w:szCs w:val="24"/>
        </w:rPr>
        <w:t xml:space="preserve">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неджер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i/>
          <w:i/>
        </w:rPr>
      </w:pPr>
      <w:r>
        <w:rPr>
          <w:b/>
          <w:bCs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4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22"/>
        <w:gridCol w:w="1140"/>
        <w:gridCol w:w="1977"/>
        <w:gridCol w:w="1964"/>
        <w:gridCol w:w="1635"/>
        <w:gridCol w:w="1761"/>
        <w:gridCol w:w="1662"/>
        <w:gridCol w:w="144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дипломная практ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+ 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=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=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>=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 xml:space="preserve">90 </w:t>
            </w:r>
            <w:r>
              <w:rPr>
                <w:sz w:val="24"/>
                <w:szCs w:val="24"/>
              </w:rPr>
              <w:t>= 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=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550" w:hanging="360"/>
        <w:rPr/>
      </w:pPr>
      <w:r>
        <w:rPr>
          <w:b/>
          <w:sz w:val="24"/>
          <w:szCs w:val="24"/>
        </w:rPr>
        <w:t>Учебный план по специальности 43.02.14 Гостиничное дело» – гр. №</w:t>
      </w:r>
      <w:r>
        <w:rPr/>
        <w:t>601</w:t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017"/>
        <w:gridCol w:w="709"/>
        <w:gridCol w:w="851"/>
        <w:gridCol w:w="771"/>
        <w:gridCol w:w="930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4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highlight w:val="green"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ной язык и родная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4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976= 3896+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5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История и культура реги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Международный этик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Целеполагание и построение жизненной перспе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-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форматика и информационно-коммуникационные 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0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9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неджмент и управление персоналом в гостиничном </w:t>
            </w:r>
            <w:r>
              <w:rPr/>
              <w:t>де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ы маркетинга гостиничных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овое и документационное обеспечение профессиональ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 и бухгалтерский учет гостиничного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бования к зданиям и инженерным системам гостиничного пред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Иностранный язык (втор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принимательская деятельность в сфере гостиничного бизне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опасность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сновы финансовой грамо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Гостиничная индус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Сервис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Организация туристской индус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тандартизация и контроль качества гостинич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иск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1" w:hanging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516</w:t>
            </w:r>
          </w:p>
          <w:p>
            <w:pPr>
              <w:pStyle w:val="Normal"/>
              <w:ind w:left="-45" w:right="-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36+80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52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72+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3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highlight w:val="green"/>
              </w:rPr>
              <w:t>3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348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М. 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и контроль текущей деятельности сотрудников службы приема и раз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highlight w:val="green"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МДК.01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контроль текущей деятельности сотрудников службы приема и раз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-4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 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МДК.01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й язык в сфере профессиональной коммуникации для службы приема и раз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. 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Курсов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highlight w:val="green"/>
              </w:rPr>
            </w:pPr>
            <w:r>
              <w:rPr>
                <w:b/>
                <w:i/>
                <w:color w:val="000000"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М. 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рганизация и контроль </w:t>
            </w:r>
            <w:r>
              <w:rPr>
                <w:b/>
                <w:color w:val="000000"/>
              </w:rPr>
              <w:t xml:space="preserve">текущей </w:t>
            </w:r>
            <w:r>
              <w:rPr>
                <w:b/>
                <w:bCs/>
                <w:color w:val="000000"/>
              </w:rPr>
              <w:t xml:space="preserve">деятельности сотрудников службы пит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highlight w:val="green"/>
              </w:rPr>
            </w:pPr>
            <w:r>
              <w:rPr>
                <w:b/>
                <w:bCs/>
                <w:i/>
                <w:color w:val="000000"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highlight w:val="green"/>
              </w:rPr>
            </w:pPr>
            <w:r>
              <w:rPr>
                <w:b/>
                <w:i/>
                <w:color w:val="000000"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3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rPr>
                <w:color w:val="000000"/>
              </w:rPr>
            </w:pPr>
            <w:r>
              <w:rPr>
                <w:color w:val="000000"/>
              </w:rPr>
              <w:t>МДК.02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контроль текущей деятельности сотрудников службы пит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rPr>
                <w:color w:val="000000"/>
              </w:rPr>
            </w:pPr>
            <w:r>
              <w:rPr>
                <w:color w:val="000000"/>
              </w:rPr>
              <w:t>МДК 02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остранный язык в сфере профессиональной коммуникации для службы пит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. 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М. 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рганизация и контроль </w:t>
            </w:r>
            <w:r>
              <w:rPr>
                <w:b/>
                <w:color w:val="000000"/>
              </w:rPr>
              <w:t>текущей</w:t>
            </w:r>
            <w:r>
              <w:rPr>
                <w:b/>
                <w:bCs/>
                <w:color w:val="000000"/>
              </w:rPr>
              <w:t xml:space="preserve"> деятельности сотрудников службы обслуживания и эксплуатации номер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3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rPr>
                <w:color w:val="000000"/>
              </w:rPr>
            </w:pPr>
            <w:r>
              <w:rPr>
                <w:color w:val="000000"/>
              </w:rPr>
              <w:t>МДК.03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контроль текущей деятельности сотрудников службы обслуживания и эксплуатации номер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rPr>
                <w:color w:val="000000"/>
              </w:rPr>
            </w:pPr>
            <w:r>
              <w:rPr>
                <w:color w:val="000000"/>
              </w:rPr>
              <w:t>МДК 03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 в сфере профессиональной коммуникации для службы обслуживания и эксплуатации номер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. 03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03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М. 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рганизация и контроль </w:t>
            </w:r>
            <w:r>
              <w:rPr>
                <w:b/>
                <w:color w:val="000000"/>
              </w:rPr>
              <w:t>текущей</w:t>
            </w:r>
            <w:r>
              <w:rPr>
                <w:b/>
                <w:bCs/>
                <w:color w:val="000000"/>
              </w:rPr>
              <w:t xml:space="preserve"> деятельности сотрудников службы бронирования и прод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highlight w:val="green"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  <w:t>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МДК.04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контроль текущей деятельности сотрудников службы бронирования и продаж гостиничного проду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МДК 04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остранный язык в сфере профессиональной коммуникации для службы бронирования и прод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. 04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04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Курсов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highlight w:val="green"/>
              </w:rPr>
            </w:pPr>
            <w:r>
              <w:rPr>
                <w:b/>
                <w:i/>
                <w:color w:val="000000"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Горнич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9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rPr/>
            </w:pPr>
            <w:r>
              <w:rPr/>
              <w:t>МДК.05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горни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. 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. 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ПД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76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19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9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итоговая 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(итоговая) 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– </w:t>
            </w:r>
            <w:r>
              <w:rPr>
                <w:b/>
              </w:rPr>
              <w:t xml:space="preserve">380 </w:t>
            </w: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7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+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+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з. квалификационных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тика и 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опасность жизне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еджмент и управление персон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sz w:val="24"/>
                <w:szCs w:val="24"/>
              </w:rPr>
              <w:t>Основы маркетин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sz w:val="24"/>
                <w:szCs w:val="24"/>
              </w:rPr>
              <w:t>Правовое и документационное обеспечение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sz w:val="24"/>
                <w:szCs w:val="24"/>
              </w:rPr>
              <w:t>Экономика и бухгалтерский у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sz w:val="24"/>
                <w:szCs w:val="24"/>
              </w:rPr>
              <w:t>Инженерные системы гост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b w:val="false"/>
                <w:sz w:val="24"/>
                <w:szCs w:val="24"/>
              </w:rPr>
              <w:t>Предпринимательская деятельность в сфере гостиничного бизн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деятельности сотрудников службы приема, разме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деятельности сотрудников службы пи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деятельности сотрудников службы обслуживания и эксплуатации номерного фон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деятельности сотрудников службы бронирования и прода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Учебный гостиничный номер (стандарт с двумя кроват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Batang;바탕"/>
                <w:b w:val="false"/>
                <w:sz w:val="24"/>
                <w:szCs w:val="24"/>
                <w:lang w:eastAsia="ko-KR"/>
              </w:rPr>
              <w:t>Учебный ресторан или б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нажеры, тренажерные комплек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Стойка приема и размещения гостей с модулем онлайн бро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, 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3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О.П. Осокина</w:t>
      </w:r>
      <w:r>
        <w:rPr>
          <w:sz w:val="24"/>
          <w:szCs w:val="24"/>
          <w:lang w:val="ru-RU"/>
        </w:rPr>
        <w:t xml:space="preserve">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уризма, гостиничного сервиса</w:t>
        <w:tab/>
        <w:t>и ДПИ</w:t>
        <w:tab/>
        <w:tab/>
        <w:tab/>
        <w:t xml:space="preserve">         О.В. Чекменева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в. практикой                                                                                                            Л.В. Объедкова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9-10-02T08:53:00Z</cp:lastPrinted>
  <dcterms:modified xsi:type="dcterms:W3CDTF">2020-10-19T08:33:00Z</dcterms:modified>
  <cp:revision>229</cp:revision>
  <dc:subject/>
  <dc:title>УТВЕРЖДАЮ</dc:title>
</cp:coreProperties>
</file>