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10276205" cy="748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6205" cy="748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обеспечить качественную подготовку высококвалифицированных  специалистов в</w:t>
      </w:r>
      <w:r>
        <w:rPr/>
        <w:t xml:space="preserve"> </w:t>
      </w:r>
      <w:r>
        <w:rPr>
          <w:sz w:val="24"/>
          <w:szCs w:val="24"/>
        </w:rPr>
        <w:t xml:space="preserve">области организации и ведения технологических процессов производства мяса, мясных продуктов и пищевых товаров народного потребления из животного сырья на современных мясоперерабатывающих предприятиях.  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  <w:szCs w:val="24"/>
        </w:rPr>
        <w:t xml:space="preserve">Над созданием программы подготовки специалистов среднего звена (ППССЗ) трудился авторский коллектив из педагогов колледжа и заинтересованных работодателей - представителей ведущих предприятий мясоперерабатывающей промышленности города Бийска: ООО «Пятачок +», ООО «Компаньон – плюс», ООО «Бийскмясопродукт», ООО ПК «Солнечный».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 следующих документо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.12.2012  № 273-ФЗ «Об образовании в Российской Федерации» (в редакции ФЗ от 31.07.2020 №304-ФЗ) (п.16 протокол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зарегистрирован Министерством юстиции Российской Федерации 30 июля 2013 г., регистрационный № 29200) (далее – Порядок организации образовательной деятельности) с учетом изменений, утвержденных Приказом Министерства просвещения РФ от 28 августа 2020 №441 (зарегистрирован Министерством юстиции Российской Федерации 11 сентября 2020 г., регистрационный № 59771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науки и высшего образования РФ и Министерства просвещения РФ от 05 августа 2020 г. № 885/390 «Об утверждении Положения о практической подготовке обучающихся (зарегистрирован Министерством юстиции Российской Федерации 11 сентября 2020 г., регистрационный №59778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28 мая 2014 г. № 594 «Об утверждении Порядка разработки примерных основных образовательных программ, проведения их экспертизы и ведения реестра примерных основных образовательных програм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й государственный образовательный стандарт по специальности среднего  профессионального образования 19.02.08  «Технология мяса и мясных продуктов», утвержденного  приказом Министерства образования и науки РФ от 22 апреля 2014 г. № 379; </w:t>
      </w:r>
    </w:p>
    <w:p>
      <w:pPr>
        <w:pStyle w:val="22"/>
        <w:jc w:val="both"/>
        <w:rPr/>
      </w:pPr>
      <w:r>
        <w:rPr>
          <w:sz w:val="24"/>
          <w:szCs w:val="24"/>
        </w:rPr>
        <w:t xml:space="preserve">- Федеральный государственный образовательный стандарт по профессии среднего профессионального образования 19.01.14 «Оператор процессов колбасного производства», утвержденного  приказом Министерства образования и науки РФ </w:t>
      </w:r>
      <w:r>
        <w:rPr/>
        <w:t xml:space="preserve"> </w:t>
      </w:r>
      <w:r>
        <w:rPr>
          <w:sz w:val="24"/>
          <w:szCs w:val="24"/>
        </w:rPr>
        <w:t>от 2 августа 2013 г. N 787;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>- Профессиональный стандарт 22.002 «Специалист по технологии продуктов питания животного происхождения», утвержденный приказом Министерства труда и социальной защиты Российской Федерации от 30 августа 2019 года N 602н (зарегистрировано в Министерстве юстиции Российской Федерации 24 сентября 2019 года, регистрационный N 56040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перечень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ий классификатор профессий рабочих, должностей служащих и тарифных разрядов (ОК 016-94)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- Федеральный государственный образовательный стандарт среднего общего образования, реализуемый в пределах ППССЗ с учетом естественно-научного профиля получаемого профессионального образования и изменений в Федеральный государственный образовательный стандарт среднего общего образования, утвержденных Приказом Минобрнауки России от 29.06.2017 г. № 613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получением среднего общего  образования составляет - 3 года 10 месяцев </w:t>
      </w:r>
    </w:p>
    <w:p>
      <w:pPr>
        <w:pStyle w:val="24"/>
        <w:widowControl w:val="false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с 01.09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программы подготовки специалистов среднего звена.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4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- третьем курса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естественнонаучны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Основы безопасности жизнедеятельности» на 1-м курсе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изучаются «Астрономия», «Родной язык и родная литература» (ООД), «Социальная психология. Целеполагание и построение жизненной перспективы» (ОГСЭ), «Процессы и аппараты», «Технохимический контроль производства мяса и мясных продуктов», «Новые технологии  мясной отрасли», «Основы бизнеса и предпринимательской деятельности» (ОПД). Кроме того увеличен объем времени на изучение дисциплин математического и общего естественнонаучного цикла, общепрофессиональных дисциплин и профессиональных модулей обязательной части ППССЗ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Учебная практика» объем часов увеличивается в два раза в связи с делением на подгруппы. 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ях «Технология колбасных изделий и мясных продуктов», «Мясного и животного сырья и продукции» под руководством мастера производственного обучения или преподавателя специальных технологий. Занятия проводятся подгруппами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концентрированно по окончании изучения профессионального модуля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4"/>
        </w:numPr>
        <w:ind w:left="0" w:hanging="0"/>
        <w:rPr/>
      </w:pPr>
      <w:r>
        <w:rPr>
          <w:szCs w:val="24"/>
        </w:rPr>
        <w:t>По МДК.02.01 «Технология обработки продуктов убоя», МДК.03.02 «Технология производства копченых изделий и полуфабрикатов» предусмотрены курсовые проекты.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формированности компетенций обучающихся.</w:t>
      </w:r>
    </w:p>
    <w:p>
      <w:pPr>
        <w:pStyle w:val="33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 </w:t>
      </w: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техник-технол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5889" w:hanging="3196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39"/>
        <w:gridCol w:w="1072"/>
        <w:gridCol w:w="1797"/>
        <w:gridCol w:w="2442"/>
        <w:gridCol w:w="1628"/>
        <w:gridCol w:w="1666"/>
        <w:gridCol w:w="1207"/>
        <w:gridCol w:w="144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ственная практи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еддипломная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+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=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83</w:t>
            </w:r>
            <w:r>
              <w:rPr>
                <w:sz w:val="24"/>
                <w:szCs w:val="24"/>
              </w:rPr>
              <w:t>=1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+5=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3.Учебный план ППССЗ по специальности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9</w:t>
      </w:r>
      <w:r>
        <w:rPr>
          <w:b/>
          <w:sz w:val="24"/>
          <w:szCs w:val="24"/>
        </w:rPr>
        <w:t>.02.08 «Технология мяса и мясных продуктов» - гр. №301</w:t>
      </w:r>
    </w:p>
    <w:p>
      <w:pPr>
        <w:pStyle w:val="Normal"/>
        <w:ind w:left="-540" w:right="-550" w:hanging="0"/>
        <w:rPr/>
      </w:pPr>
      <w:r>
        <w:rPr/>
        <w:t xml:space="preserve">. </w:t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41"/>
        <w:gridCol w:w="709"/>
        <w:gridCol w:w="850"/>
        <w:gridCol w:w="709"/>
        <w:gridCol w:w="992"/>
        <w:gridCol w:w="851"/>
        <w:gridCol w:w="709"/>
        <w:gridCol w:w="753"/>
        <w:gridCol w:w="753"/>
        <w:gridCol w:w="754"/>
        <w:gridCol w:w="753"/>
        <w:gridCol w:w="753"/>
        <w:gridCol w:w="754"/>
        <w:gridCol w:w="753"/>
        <w:gridCol w:w="754"/>
      </w:tblGrid>
      <w:tr>
        <w:trPr>
          <w:trHeight w:val="754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екс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нед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естественнонаучны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ие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,</w:t>
            </w:r>
            <w:r>
              <w:rPr>
                <w:b/>
              </w:rPr>
              <w:t xml:space="preserve"> 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дной язык и родная 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б.1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Обществознание (включая экономику и пра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5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sz w:val="20"/>
                <w:szCs w:val="20"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Социальная психология</w:t>
            </w:r>
            <w:r>
              <w:rPr/>
              <w:t xml:space="preserve"> </w:t>
            </w:r>
            <w:r>
              <w:rPr>
                <w:i/>
              </w:rPr>
              <w:t xml:space="preserve">Целеполагание и построение жизненной перспектив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Экологические основы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Орган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Аналит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Физическая и коллоидная хим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женерная граф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Техническая меха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Электротехника и электронная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Микробиология, санитария и гигиена в пищевом производ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натомия и физиология сельскохозяйствен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/>
            </w:pPr>
            <w:r>
              <w:rPr/>
              <w:t>Биохимия и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икробиология  мяса и мясных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втоматизация технологических проце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Метрология и стандар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Правовые основы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Основы экономики, менеджмента и маркетин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Охрана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Процессы и аппа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 xml:space="preserve">Технохимический контроль производства мяса и мясных проду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Э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Новые технологии  мясной отрас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Основы бизнеса и предприним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иемка, убой и первичная переработка скота, птицы и крол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Технология первичной переработки скота, птицы и крол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ботка продуктов убо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обработки продуктов убо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6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о колбасных изделий, копченых изделий и полуфабр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Технология производства колбасных издел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производства</w:t>
            </w:r>
            <w:r>
              <w:rPr>
                <w:b/>
              </w:rPr>
              <w:t xml:space="preserve"> </w:t>
            </w:r>
            <w:r>
              <w:rPr/>
              <w:t>копченых изделий и полуфабр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7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я работы структурного подраз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правление структурным подразделением организ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Обвальщик мяса; Аппаратчик термической обработки мясопроду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Технология обвалки мяса скота всех вид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термической обработки мясопродуктов и колбасны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Производствен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30</w:t>
            </w: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Г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Защита выпускной квалифик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- </w:t>
            </w:r>
            <w:r>
              <w:rPr>
                <w:b/>
              </w:rPr>
              <w:t>350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/>
              <w:t>Выпускная квалификацион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15.06  по 25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+144=8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заменов квалификационных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ология колбасных изделий и мясных продуктов (мясного и животного сырья и продукц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кробиологии, санитарии и гиги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имии пищев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техники и электронной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рология и стандар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Социально-экономических дисципл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ностранного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нформационных технологий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Экологических основ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женерной граф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ической меха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ологии мяса и мясн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ологического оборудования для производства мяса  и мясн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  <w:r>
              <w:rPr>
                <w:sz w:val="24"/>
                <w:szCs w:val="24"/>
                <w:lang w:eastAsia="en-US"/>
              </w:rPr>
              <w:t>езопасности жизнедеятельности и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готовки к государственной итоговой аттест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овый зал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   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О.П. Осокин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атель ПЦК перерабатывающей промышленности                                   Е.Н. Широкова </w:t>
      </w:r>
    </w:p>
    <w:p>
      <w:pPr>
        <w:pStyle w:val="TextBody"/>
        <w:ind w:left="284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в. практикой</w:t>
        <w:tab/>
        <w:tab/>
        <w:tab/>
        <w:tab/>
        <w:tab/>
        <w:tab/>
        <w:tab/>
        <w:tab/>
        <w:tab/>
        <w:t xml:space="preserve">         Объедкова Л.В.</w:t>
      </w:r>
    </w:p>
    <w:sectPr>
      <w:type w:val="nextPage"/>
      <w:pgSz w:orient="landscape" w:w="16838" w:h="11906"/>
      <w:pgMar w:left="1134" w:right="1134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89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9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20-09-18T09:46:00Z</cp:lastPrinted>
  <dcterms:modified xsi:type="dcterms:W3CDTF">2020-10-19T08:09:00Z</dcterms:modified>
  <cp:revision>120</cp:revision>
  <dc:subject/>
  <dc:title>УТВЕРЖДАЮ</dc:title>
</cp:coreProperties>
</file>