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49485" cy="717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9485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 xml:space="preserve">области организации и ведения технологических процессов производства мяса, мясных продуктов и пищевых товаров народного потребления из животного сырья на современных мяс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предприятий мясоперерабатывающей промышленности города Бийска: ООО «Пятачок +», ООО «Компаньон – плюс», ООО «Бийскмясопродукт», ООО ПК «Солнечный»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государственный образовательный стандарт по специальности среднего  профессионального образования 19.02.08  «Технология мяса и мясных продуктов», утвержденного  приказом Министерства образования и науки РФ от 22 апреля 2014 г. № 379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по профессии среднего профессионального образования 19.01.14 «Оператор процессов колбасного производства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7;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22.002 «Специалист по технологии продуктов питания животного происхождения», утвержденный приказом Министерства труда и социальной защиты Российской Федерации от 30 августа 2019 года N 602н (зарегистрировано в Министерстве юстиции Российской Федерации 24 сентября 2019 года, регистрационный N 5604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 образования составляет - 2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Русский язык и культура речи», «Социальная психология. Целеполагание и построение жизненной перспективы» (ОГСЭ), «Процессы и аппараты», «Технохимический контроль производства мяса и мясных продуктов», «Новые технологии  мясной отрасли», «Основы бизнеса и предпринимательской деятельности» (ОПД). Кроме того увеличен объем времени на изучение дисциплин обязательной части ППССЗ математического, общего естественнонаучного и общепрофессионального циклов и 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чебная практика» объем часов увеличивается в два  раза в связи с делением на подгруппы.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логия колбасных изделий и мясных продуктов», «Мясного и животного сырья и продукци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МДК.02.01 «Технология обработки продуктов убоя», МДК.03.02 «Технология производства копченых изделий и полуфабрикатов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Heading2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1072"/>
        <w:gridCol w:w="1797"/>
        <w:gridCol w:w="2442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Учебный план ППССЗ по специальности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9</w:t>
      </w:r>
      <w:r>
        <w:rPr>
          <w:b/>
          <w:sz w:val="24"/>
          <w:szCs w:val="24"/>
        </w:rPr>
        <w:t>.02.08  «Технология мяса и мясных продуктов» - гр. №302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780"/>
        <w:gridCol w:w="851"/>
        <w:gridCol w:w="992"/>
        <w:gridCol w:w="992"/>
        <w:gridCol w:w="851"/>
        <w:gridCol w:w="850"/>
        <w:gridCol w:w="851"/>
        <w:gridCol w:w="850"/>
        <w:gridCol w:w="709"/>
        <w:gridCol w:w="709"/>
        <w:gridCol w:w="850"/>
        <w:gridCol w:w="757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М) </w:t>
            </w:r>
            <w:r>
              <w:rPr>
                <w:b/>
                <w:bCs/>
              </w:rPr>
              <w:t>по курсам и семестрам 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</w:t>
            </w: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Н.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/>
              <w:t>Экологические основы природо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томия и физиология сельскохозяйственных живот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Биохим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кробиология  мяса и мясных проду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втоматизация технологических процесс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Технохимический контроль производства мяса и мясных продукто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 мясной отрас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, убой и первичная переработка скота, птицы и крол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ервичной переработки скота, птицы и крол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ботка продуктов убо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продуктов убо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колбасных изделий, копченых изделий и полуфабрика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производства колбасных издели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</w:t>
            </w:r>
            <w:r>
              <w:rPr>
                <w:b/>
              </w:rPr>
              <w:t xml:space="preserve"> </w:t>
            </w:r>
            <w:r>
              <w:rPr/>
              <w:t>копченых изделий и полуфабрика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Обвальщик мяса; Аппаратчик термической обработки мясопродуктов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обвалки мяса скота всех видов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термической обработки мясопродуктов и колбасных издел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и на учебную группу - </w:t>
            </w:r>
            <w:r>
              <w:rPr>
                <w:b/>
              </w:rPr>
              <w:t>275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/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4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+144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Э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колбасных изделий и мясных продуктов (мясного и животного сырья и проду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ого оборудования для производства мяса 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Л.В. Объедкова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20-09-18T09:49:00Z</cp:lastPrinted>
  <dcterms:modified xsi:type="dcterms:W3CDTF">2020-10-19T08:13:00Z</dcterms:modified>
  <cp:revision>114</cp:revision>
  <dc:subject/>
  <dc:title>УТВЕРЖДАЮ</dc:title>
</cp:coreProperties>
</file>