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243820" cy="746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382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еспечить качественную подготовку высококвалифицированных  специалистов в</w:t>
      </w:r>
      <w:r>
        <w:rPr/>
        <w:t xml:space="preserve"> </w:t>
      </w:r>
      <w:r>
        <w:rPr>
          <w:sz w:val="24"/>
          <w:szCs w:val="24"/>
        </w:rPr>
        <w:t xml:space="preserve">области организации и ведения технологических процессов производства мяса, мясных продуктов и пищевых товаров народного потребления из животного сырья на современных мясоперерабатывающих предприятиях.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- представителей ведущих предприятий мясоперерабатывающей промышленности города Бийска: ООО «Компаньон – плюс», ООО «Бийскмясопродукт», ООО ПК «Солнечный», ООО «Пятачок +»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й государственный образовательный стандарт по специальности среднего  профессионального образования 19.02.08  «Технология мяса и мясных продуктов», утвержденного  приказом Министерства образования и науки РФ от 22 апреля 2014 г. № 379; </w:t>
      </w:r>
    </w:p>
    <w:p>
      <w:pPr>
        <w:pStyle w:val="22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по профессии среднего профессионального образования 19.01.14 «Оператор процессов колбасного производства», утвержденного  приказом Министерства образования и науки РФ </w:t>
      </w:r>
      <w:r>
        <w:rPr/>
        <w:t xml:space="preserve"> </w:t>
      </w:r>
      <w:r>
        <w:rPr>
          <w:sz w:val="24"/>
          <w:szCs w:val="24"/>
        </w:rPr>
        <w:t>от 2 августа 2013 г. N 787;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стандарт 22.002 «Специалист по технологии продуктов питания животного происхождения», утвержденный приказом Министерства труда и социальной защиты Российской Федерации от 30 августа 2019 года N 602н (зарегистрировано в Министерстве юстиции Российской Федерации 24 сентября 2019 года, регистрационный N 5604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естественно-научного профиля получаемого профессионального образования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- третье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«Астрономия», «Родной язык и родная литература» (ООД), «Социальная психология. Целеполагание и построение жизненной перспективы» (ОГСЭ), «Процессы и аппараты», «Технохимический контроль производства мяса и мясных продуктов», «Новые технологии  мясной отрасли», «Основы бизнеса и предпринимательской деятельности» (ОПД). Кроме того увеличен объем времени на изучение дисциплин математического и общего естественнонаучного цикла, общепрофессиональных дисциплин и профессиональных модулей обязательной части ППССЗ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чебная практика» объем часов увеличивается в два раза в связи с делением на подгруппы.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Технология колбасных изделий и мясных продуктов», «Мясного и животного сырья и продукци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/>
      </w:pPr>
      <w:r>
        <w:rPr>
          <w:szCs w:val="24"/>
        </w:rPr>
        <w:t>По МДК.02.01 «Технология обработки продуктов убоя», МДК.03.02 «Технология производства копченых изделий и полуфабрикатов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-техно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5889" w:hanging="3196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1072"/>
        <w:gridCol w:w="1797"/>
        <w:gridCol w:w="2442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>=1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5=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3.Учебный план ППССЗ по специальности </w:t>
      </w:r>
      <w:r>
        <w:rPr>
          <w:b/>
          <w:caps/>
          <w:color w:val="000000"/>
          <w:sz w:val="24"/>
          <w:szCs w:val="24"/>
        </w:rPr>
        <w:t>19</w:t>
      </w:r>
      <w:r>
        <w:rPr>
          <w:b/>
          <w:caps/>
          <w:sz w:val="24"/>
          <w:szCs w:val="24"/>
        </w:rPr>
        <w:t>.02.08 «Технология мяса и мясных продуктов» - гр. №303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41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. </w:t>
            </w:r>
            <w:r>
              <w:rPr>
                <w:b/>
              </w:rPr>
              <w:t xml:space="preserve"> Индекс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Физическая и коллоидная 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Электротехника и электронная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томия и физиология сельскохозяйствен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Биохимия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икробиология  мяса и мяс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втоматизация технологически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цессы и аппа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Технохимический контроль производства мяса и мясных проду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Новые технологии  мясн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новы бизнеса и предприним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иемка, убой и первичная переработка скота, птицы и крол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Технология первичной переработки скота, птицы и крол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ботка продуктов уб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обработки продуктов убо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колбасных изделий, копч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производства колбас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</w:t>
            </w:r>
            <w:r>
              <w:rPr>
                <w:b/>
              </w:rPr>
              <w:t xml:space="preserve"> </w:t>
            </w:r>
            <w:r>
              <w:rPr/>
              <w:t>копч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Обвальщик мяса; Аппаратчик термической обработки мясопроду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обвалки мяса скота всех ви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термической обработки мясопродуктов и колбас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0</w:t>
            </w: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- </w:t>
            </w:r>
            <w:r>
              <w:rPr>
                <w:b/>
              </w:rPr>
              <w:t>35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+144=8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я колбасных изделий и мясных продуктов (мясного и животного сырья и продук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кробиологии, 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и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техники и электро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й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й 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мяса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ческого оборудования для производства мяса 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>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и к государственной итоговой аттест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Е.Н. Широкова </w:t>
      </w:r>
    </w:p>
    <w:p>
      <w:pPr>
        <w:pStyle w:val="TextBody"/>
        <w:ind w:left="28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Объедкова Л.В.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89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20-09-18T09:51:00Z</cp:lastPrinted>
  <dcterms:modified xsi:type="dcterms:W3CDTF">2020-10-19T08:15:00Z</dcterms:modified>
  <cp:revision>116</cp:revision>
  <dc:subject/>
  <dc:title>УТВЕРЖДАЮ</dc:title>
</cp:coreProperties>
</file>