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9646285" cy="702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628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сфере формирования, продвижения и реализации туристского продукта, организации комплексного туристского обслужи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– представителей туристических фир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ООО «Аккем - Тур», ООО «Алтайбизнес», ООО «Турсервис», ООО «Сибирь-Алтай», ООО «Горящие путевк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й государственный образовательный стандарт по специальности среднего  профессионального образования 43.02.10   «Туризм», утвержденного  приказом Министерства образования и науки РФ от 07.05.2014 г. № 47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стандарт «Специалист по формированию, продвижению и реализации туристического продукта» (проект);</w:t>
      </w:r>
    </w:p>
    <w:p>
      <w:pPr>
        <w:pStyle w:val="Normal"/>
        <w:jc w:val="both"/>
        <w:rPr/>
      </w:pPr>
      <w:r>
        <w:rPr>
          <w:sz w:val="24"/>
          <w:szCs w:val="24"/>
        </w:rPr>
        <w:t>- Профессиональный стандарт</w:t>
      </w:r>
      <w:r>
        <w:rPr/>
        <w:t xml:space="preserve"> «</w:t>
      </w:r>
      <w:r>
        <w:rPr>
          <w:sz w:val="24"/>
          <w:szCs w:val="24"/>
        </w:rPr>
        <w:t>Экскурсовод (гид)», утвержденный приказом Министерства труда и социальной защиты Российской Федерации от 04 августа 2014 года N 539н (зарегистрирован в Министерстве юстиции Российской Федерации 1 сентября 2014 г. N 33924);</w:t>
      </w:r>
    </w:p>
    <w:p>
      <w:pPr>
        <w:pStyle w:val="22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социально-экономического профиля получаемого профессионального образования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 получением среднего (полного) общего  образования составляет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3 года 10 месяцев 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- третье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, «Родной язык и родная литература» (ООД), «История  культуры Алтая», «Мировая художественная культура», «Социальная психология. Целеполагание и построение жизненной перспективы» (ОГСЭ), «Туристское  регионоведение», «Основы бизнеса и предпринимательской деятельности», «Технология и организация спортивно-оздоровительного туризма» (ОП). Кроме того увеличен объем времени на изучение дисциплин математического и общего естественнонаучного цикла и профессиональных модулей: МДК обязательной части ППССЗ, МДК.05.03 «Музейное дело и охрана памятников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чебная практика», «Иностранный язык в сфере профессиональной коммуникации», МДК.05.02 «Разработка и проведение экскурсий на иностранном языке» объем часов увеличивается в два раза в связи с делением на подгруппы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Учебный (тренинговый) офис» и «Учебная (тренинговая) фирма по предоставлению туристских услуг» под руководством зав. лабораторией или преподавателя. Занятия проводятся подгруппами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Производственная практика проводится концентрированно по окончании изучения профессионального модуля на туристических предприятиях г. Бийска и региона.</w:t>
      </w:r>
      <w:r>
        <w:rPr>
          <w:sz w:val="28"/>
          <w:szCs w:val="28"/>
        </w:rPr>
        <w:t xml:space="preserve"> </w:t>
      </w:r>
      <w:r>
        <w:rPr>
          <w:szCs w:val="24"/>
        </w:rPr>
        <w:t>Производственная практика</w:t>
      </w:r>
      <w:r>
        <w:rPr>
          <w:sz w:val="28"/>
          <w:szCs w:val="28"/>
        </w:rPr>
        <w:t xml:space="preserve"> </w:t>
      </w:r>
      <w:r>
        <w:rPr>
          <w:szCs w:val="24"/>
        </w:rPr>
        <w:t>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По МДК.03.01 «Технология и организация туроператорской деятельности» ПМ.03 «Предоставление туроператорских услуг» и МДК.04.01 «Управление деятельностью функционального подразделения» ПМ.04 «Управление функциональным подразделением организации» предусмотрены курсовые проекты.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дисциплин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компетенций обучающихся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numPr>
          <w:ilvl w:val="0"/>
          <w:numId w:val="5"/>
        </w:numPr>
        <w:ind w:left="0" w:hanging="0"/>
        <w:rPr/>
      </w:pPr>
      <w:r>
        <w:rPr>
          <w:szCs w:val="24"/>
        </w:rPr>
        <w:t>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курсовые работы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 xml:space="preserve">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, демонстрационный экзамен могут проводиться по усмотрению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пециалист по туриз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водные данные по бюджету времени (в неделях) для очной формы обучения</w:t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762"/>
        <w:gridCol w:w="1028"/>
        <w:gridCol w:w="1797"/>
        <w:gridCol w:w="2097"/>
        <w:gridCol w:w="1608"/>
        <w:gridCol w:w="1666"/>
        <w:gridCol w:w="1207"/>
        <w:gridCol w:w="1447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(по профилю специальности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6,2+ </w:t>
            </w:r>
            <w:r>
              <w:rPr>
                <w:b/>
                <w:sz w:val="24"/>
                <w:szCs w:val="24"/>
              </w:rPr>
              <w:t>8,3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8+</w:t>
            </w:r>
            <w:r>
              <w:rPr>
                <w:b/>
                <w:sz w:val="24"/>
                <w:szCs w:val="24"/>
              </w:rPr>
              <w:t>22,7</w:t>
            </w:r>
            <w:r>
              <w:rPr>
                <w:sz w:val="24"/>
                <w:szCs w:val="24"/>
              </w:rPr>
              <w:t>=3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=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0+ </w:t>
            </w:r>
            <w:r>
              <w:rPr>
                <w:b/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>=1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3.План учебного процесса – гр. №501</w:t>
      </w:r>
      <w:r>
        <w:rPr/>
        <w:t xml:space="preserve">. </w:t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119"/>
        <w:gridCol w:w="948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М) </w:t>
            </w:r>
            <w:r>
              <w:rPr>
                <w:b/>
                <w:bCs/>
              </w:rPr>
              <w:t>по курсам и семестрам (час. в семестр)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right="-152" w:hanging="0"/>
              <w:jc w:val="center"/>
              <w:rPr>
                <w:b/>
                <w:b/>
              </w:rPr>
            </w:pPr>
            <w:r>
              <w:rPr/>
              <w:t>ДЗ-2,</w:t>
            </w: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ном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озн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я культуры Алт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ровая художественная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туриз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</w:tr>
      <w:tr>
        <w:trPr>
          <w:trHeight w:val="53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уристской индустр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в сфере профессиональной коммуник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риативная часть ППСС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уристское регионоведе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Основы бизнеса и предпринимательской деяте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и организация спортивно-оздоровительного туриз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турагентских услу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даж и продвижения турпродук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 xml:space="preserve">Э- 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 организация турагентской деяте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услуг по сопровождению турис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 организация сопровождения турис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турис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туроператорских услу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организация туроператорской деяте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 4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технологии в туризм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ункциональным подразделением организ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ятельностью функционального подразд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-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оргтехника и организация делопроизводст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экскурсионных услу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организация информационно-экскурсионной деяте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экскурсий на иностранном язык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ейное дело и охрана памят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400</w:t>
            </w:r>
            <w:r>
              <w:rPr>
                <w:b/>
              </w:rPr>
              <w:t xml:space="preserve"> </w:t>
            </w:r>
            <w:r>
              <w:rPr/>
              <w:t>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+144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абинетов, лабораторий, мастерских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60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ые дисципли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е язык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жизне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туриз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гентская и туроператорская деятель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экскурсионная деятель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 и тренинговые кабин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лаборатория иностранных язы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тренинг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ство и оргтехн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(тренинговый) офи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(тренинговая) фирма по предоставлению туристски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о туризму, гостиничному сервису и ДПИ                            О.В. Чекменева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 Л.В. Объедк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50:00Z</cp:lastPrinted>
  <dcterms:modified xsi:type="dcterms:W3CDTF">2020-10-19T08:30:00Z</dcterms:modified>
  <cp:revision>237</cp:revision>
  <dc:subject/>
  <dc:title>УТВЕРЖДАЮ</dc:title>
</cp:coreProperties>
</file>