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625330" cy="701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533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– обеспечить фундаментальную подготовку высококвалифицированных  специалистов  для организации и проведение коммерческой деятельности в производственных, торговых и сервисных организациях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представителей базовых торговых предприятий ООО «Лента», ТД «Аникс». Критерии отбора содержания учебного материала обусловлены  требованиями работода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по специальности среднего  профессионального образования 38.02.04 «Коммерция», утвержденного  приказом Министерства образования и науки РФ от 15.05.2014 года № 539; </w:t>
      </w:r>
    </w:p>
    <w:p>
      <w:pPr>
        <w:pStyle w:val="21"/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по профессии среднего профессионального образования 38.01.02 «Продавец, контролёр-кассир», утвержденного  приказом Министерства образования и науки РФ от 2 августа 2013 г. N 723;</w:t>
      </w:r>
    </w:p>
    <w:p>
      <w:pPr>
        <w:pStyle w:val="21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1 год 10 месяцев </w:t>
      </w:r>
    </w:p>
    <w:p>
      <w:pPr>
        <w:pStyle w:val="23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 10 недель в учебном году.</w:t>
      </w:r>
    </w:p>
    <w:p>
      <w:pPr>
        <w:pStyle w:val="33"/>
        <w:numPr>
          <w:ilvl w:val="0"/>
          <w:numId w:val="2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ые дисциплины «Социальная психология. Целеполагание и построение жизненной перспективы», «Основы деловой культуры»», «Защита прав потребителей», «Русский язык и культура речи», «Основы бизнеса и предпринимательской деятельности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 в мастерских «Юный продавец» и «Торговое дело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торговых организациях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TextBody"/>
        <w:numPr>
          <w:ilvl w:val="0"/>
          <w:numId w:val="2"/>
        </w:numPr>
        <w:snapToGrid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реализации программы подготовки специалистов среднего звена по дисциплине «Менеджмент (по отраслям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» и МДК.01.01 «Организация коммерческой деятельности» предусматриваются  курсовые работы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2"/>
        </w:numPr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 по продажам.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388"/>
        <w:gridCol w:w="990"/>
        <w:gridCol w:w="2169"/>
        <w:gridCol w:w="1797"/>
        <w:gridCol w:w="1641"/>
        <w:gridCol w:w="1767"/>
        <w:gridCol w:w="1711"/>
        <w:gridCol w:w="128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.1. План учебного процесса- №403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77"/>
        <w:gridCol w:w="1015"/>
        <w:gridCol w:w="851"/>
        <w:gridCol w:w="992"/>
        <w:gridCol w:w="992"/>
        <w:gridCol w:w="851"/>
        <w:gridCol w:w="850"/>
        <w:gridCol w:w="787"/>
        <w:gridCol w:w="788"/>
        <w:gridCol w:w="788"/>
        <w:gridCol w:w="874"/>
      </w:tblGrid>
      <w:tr>
        <w:trPr>
          <w:trHeight w:val="754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</w:rPr>
              <w:t xml:space="preserve"> Индек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М) </w:t>
            </w:r>
            <w:r>
              <w:rPr>
                <w:b/>
                <w:bCs/>
              </w:rPr>
              <w:t>по курсам и семестрам (час. в семестр)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Экономика орган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Стат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джмент (по отрасл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3, 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онное обеспечение у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4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Лог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изация, метрология и подтверждение соответ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сновы деловой культу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Защита прав потреби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я и управление торгово-сбытовой деятельность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коммерче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торгов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ическое оснащение торговых организаций и охрана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экономической и маркетингов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нансы, налоги и налогооблож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лиз финансово-хозяйствен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ркетин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ение ассортиментом, оценка качества и обеспечение сохраняемости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оретические основы товар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овароведение продовольственных и непродовольственных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Контролер-кассир, Продавец продовольственных товар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озничная торговля продовольственными товар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сплуатация контрольно-кассовой техн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0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5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.</w:t>
            </w:r>
          </w:p>
        </w:tc>
      </w:tr>
      <w:tr>
        <w:trPr>
          <w:trHeight w:val="470" w:hRule="atLeast"/>
        </w:trPr>
        <w:tc>
          <w:tcPr>
            <w:tcW w:w="8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- </w:t>
            </w:r>
            <w:r>
              <w:rPr>
                <w:b/>
              </w:rPr>
              <w:t>200</w:t>
            </w:r>
            <w:r>
              <w:rPr/>
              <w:t xml:space="preserve">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.06  по 28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green"/>
              </w:rPr>
              <w:t>5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green"/>
              </w:rPr>
              <w:t>6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+144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4</w:t>
      </w:r>
      <w:r>
        <w:rPr/>
        <w:t>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технологическ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магазин «Юный продав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матика и стат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еджмент и маркет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ционное обеспечение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ндартизация, метролог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коммерческой деятельности и лог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езопасности жизнедеятельно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говы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ф</w:t>
            </w:r>
            <w:r>
              <w:rPr>
                <w:rFonts w:eastAsia="Calibri"/>
                <w:sz w:val="24"/>
                <w:szCs w:val="24"/>
              </w:rPr>
              <w:t>инансы, налоги и налогооб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0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>
          <w:b/>
          <w:b/>
          <w:szCs w:val="24"/>
        </w:rPr>
      </w:pP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                                                                                                М.Г. Семен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     Л.В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46:00Z</cp:lastPrinted>
  <dcterms:modified xsi:type="dcterms:W3CDTF">2020-10-19T08:27:00Z</dcterms:modified>
  <cp:revision>249</cp:revision>
  <dc:subject/>
  <dc:title>УТВЕРЖДАЮ</dc:title>
</cp:coreProperties>
</file>