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9603740" cy="725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еспечить качественную подготовку высококвалифицированных  специалистов в</w:t>
      </w:r>
      <w:r>
        <w:rPr/>
        <w:t xml:space="preserve"> </w:t>
      </w:r>
      <w:r>
        <w:rPr>
          <w:sz w:val="24"/>
          <w:szCs w:val="24"/>
        </w:rPr>
        <w:t>области организации и ведения технологических процессов производства молока и молочных продуктов,</w:t>
      </w:r>
      <w:r>
        <w:rPr/>
        <w:t xml:space="preserve"> </w:t>
      </w:r>
      <w:r>
        <w:rPr>
          <w:sz w:val="24"/>
          <w:szCs w:val="24"/>
        </w:rPr>
        <w:t xml:space="preserve">готовых осуществлять операции технологического процесса по производству  различных видов молочной  продукции на современных молокоперерабатывающих предприятиях.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- представителей ведущих заводов по переработке молока города Бийска: ООО «Алтайский молочник», ОАО «Бийский маслосыркомбинат», ООО «Алтайская Буренка».</w:t>
      </w:r>
    </w:p>
    <w:p>
      <w:pPr>
        <w:pStyle w:val="Normal"/>
        <w:suppressAutoHyphens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держание программы подготовки специалистов среднего звена отражает не только федеральный компонент, но и региональные особенности подготовки работника сферы переработки молока и молочных продуктов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6 августа 2013 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Министерством юстиции Российской Федерации 1 ноября 2013 г., регистрационный № 30306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й государственный образовательный стандарт по специальности среднего профессионального образования 19.02.07  «Технология молока и молочных продуктов», утвержденный приказом Министерства образования и науки РФ от 22 апреля 2014 г. № 378; </w:t>
      </w:r>
    </w:p>
    <w:p>
      <w:pPr>
        <w:pStyle w:val="22"/>
        <w:jc w:val="both"/>
        <w:rPr/>
      </w:pPr>
      <w:r>
        <w:rPr>
          <w:sz w:val="24"/>
          <w:szCs w:val="24"/>
        </w:rPr>
        <w:t xml:space="preserve">- Федеральный государственный образовательный стандарт по профессии среднего профессионального образования  19.01.10  «Мастер производства молочной продукции», утвержденный приказом Министерства образования и науки РФ </w:t>
      </w:r>
      <w:r>
        <w:rPr/>
        <w:t xml:space="preserve"> </w:t>
      </w:r>
      <w:r>
        <w:rPr>
          <w:sz w:val="24"/>
          <w:szCs w:val="24"/>
        </w:rPr>
        <w:t>от 2 августа 2013 г. N 788;</w:t>
      </w:r>
      <w:r>
        <w:rPr/>
        <w:t xml:space="preserve">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стандарт 22.002 «Специалист по технологии продуктов питания животного происхождения», утвержденный приказом Министерства труда и социальной защиты Российской Федерации от 30 августа 2019 года N 602н (зарегистрировано в Министерстве юстиции Российской Федерации 24 сентября 2019 года, регистрационный N 56040);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стандарт «Специалист по переработке молока и производству молочных продуктов», проект Приказа Министерства труда и социальной защиты РФ «Об утверждении профессионального стандарта» (подготовлен Минтрудом России 18.04.201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ый в пределах ППССЗ с учетом естественно-научного профиля получаемого профессионального образования и изменений в Федеральный государственный образовательный стандарт среднего общего образования, утвержденных Приказом Минобрнауки России от 29.06.2017 г. № 613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«Физическая культура» предусмотрены еженедельно 2 часа самостоятельной учебной нагрузки, включая игровые виды подготовки (за счет различных форм внеаудиторных занятий в спортивных клубах, секциях и т.д.)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«Астрономия» (ООД), «Родной язык и родная литература» (ООД), «Психология и этика профессиональной деятельности», «Социальная психология. Целеполагание и построение жизненной перспективы», «Основы бизнеса и предпринимательства», «Иностранный язык (профессиональный)», «Поиск работы», «Характеристика молочного сырья и ассортимент молочных продуктов», «Новые технологии молочной промышленности», «Процессы и аппараты», «Биотехнология молока и молочных продуктов». Кроме того увеличен объем времени на изучение общепрофессиональных дисциплин и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чебная практика» объем часов увеличивается в два  раза в связи с делением на подгруппы.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Технохимический контроль производства  молока и молочных продуктов. Выработка кисломолочных продуктов», «Микробиологии, санитарии и гигиены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/>
      </w:pPr>
      <w:r>
        <w:rPr>
          <w:szCs w:val="24"/>
        </w:rPr>
        <w:t>По МДК.02.01«Технология производства цельномолочных продуктов, жидких и пастообразных продуктов детского питания», МДК.04.01. «Технология производства сыра и продуктов из молочной сыворотки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</w:t>
      </w:r>
      <w:r>
        <w:rPr>
          <w:rFonts w:cs="Times New Roman" w:ascii="Times New Roman" w:hAnsi="Times New Roman"/>
          <w:sz w:val="24"/>
          <w:szCs w:val="24"/>
        </w:rPr>
        <w:t>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-технол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водные данные по бюджету времени (в неделях) для очной формы обучения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947"/>
        <w:gridCol w:w="1073"/>
        <w:gridCol w:w="1797"/>
        <w:gridCol w:w="2451"/>
        <w:gridCol w:w="1629"/>
        <w:gridCol w:w="1666"/>
        <w:gridCol w:w="1194"/>
        <w:gridCol w:w="144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</w:tbl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  <w:sz w:val="24"/>
          <w:szCs w:val="24"/>
        </w:rPr>
        <w:t>3.Учебный план ППССЗ по специальности 19.02.07 «Технология молока и молочных продуктов» гр. №201</w:t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761"/>
        <w:gridCol w:w="709"/>
        <w:gridCol w:w="850"/>
        <w:gridCol w:w="709"/>
        <w:gridCol w:w="992"/>
        <w:gridCol w:w="851"/>
        <w:gridCol w:w="709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trHeight w:val="754" w:hRule="atLeast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се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ед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естественнонаучны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УДб.0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5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3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5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Психология и этика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 xml:space="preserve">Целеполагание и построение жизненной перспектив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Физическая и коллоидная 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Электротехника и электронная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охимия и микробиология молока и молоч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Автоматизация технологически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Метрология и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сновы экономики, менеджмента и марке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новы бизнеса и предприним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Иностранный язык (профессиона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оиск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Характеристика молочного сырья и ассортимент молоч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Новые технологии молочной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цессы и аппа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Биотехнология молока и молоч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иемка и первичная обработка молочного сы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Технология приемки и первичной обработки молочного сы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цельномолочных продуктов, жидких и пастообразных продуктов детск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 цельномолочных продуктов, жидких и пастообразных продуктов детск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различных сортов сливочного масла и продуктов из пах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 </w:t>
            </w:r>
            <w:r>
              <w:rPr/>
              <w:t>Технология производства сливочного масла и продуктов из пах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различных видов сыра и продуктов из молочной сывор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 сыра и продуктов из молочной сывор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7 Э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правление структурным подразделением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Аппаратчик производства кисломолочных и детских молочных проду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6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 кисломолочных и детских молоч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40</w:t>
            </w: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- </w:t>
            </w:r>
            <w:r>
              <w:rPr>
                <w:b/>
              </w:rPr>
              <w:t>380 ч</w:t>
            </w:r>
            <w:r>
              <w:rPr/>
              <w:t>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9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2+144=7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+144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Химии пищев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Электротехники и электрон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Автоматизации технологических процес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рологии и стандар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кробиологии, 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женерной граф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ой меха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и молока и молоч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хнологического оборудования молочного производ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>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и к государственной итоговой аттест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овый зал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Е.Н. Широкова </w:t>
      </w:r>
    </w:p>
    <w:p>
      <w:pPr>
        <w:pStyle w:val="TextBody"/>
        <w:ind w:left="284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Объедкова Л.В.</w:t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14:00Z</cp:lastPrinted>
  <dcterms:modified xsi:type="dcterms:W3CDTF">2020-10-19T07:51:00Z</dcterms:modified>
  <cp:revision>101</cp:revision>
  <dc:subject/>
  <dc:title>УТВЕРЖДАЮ</dc:title>
</cp:coreProperties>
</file>